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 w:val="36"/>
          <w:lang w:val="en-US"/>
        </w:rPr>
        <w:t>C</w:t>
      </w:r>
      <w:r>
        <w:rPr>
          <w:b/>
          <w:bCs/>
          <w:sz w:val="36"/>
        </w:rPr>
        <w:t>одержа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/>
        <w:t>Введение</w:t>
      </w:r>
      <w:r>
        <w:rPr>
          <w:b w:val="false"/>
          <w:bCs w:val="false"/>
        </w:rPr>
        <w:t>……………………………………………………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щее описание, запуск и настройк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ав доступа к базам данных </w:t>
      </w:r>
      <w:r>
        <w:rPr>
          <w:sz w:val="28"/>
          <w:lang w:val="en-US"/>
        </w:rPr>
        <w:t>MySQL</w:t>
      </w:r>
      <w:r>
        <w:rPr>
          <w:sz w:val="28"/>
        </w:rPr>
        <w:t>……………………….……..…..5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Команды пакета </w:t>
      </w:r>
      <w:r>
        <w:rPr>
          <w:sz w:val="28"/>
          <w:lang w:val="en-US"/>
        </w:rPr>
        <w:t>MySQL</w:t>
      </w:r>
      <w:r>
        <w:rPr>
          <w:sz w:val="28"/>
        </w:rPr>
        <w:t>……………………………………………….…..10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команды………………...…………………………………..11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олнительные команды…………………...………………….…….23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Настройка </w:t>
      </w:r>
      <w:r>
        <w:rPr>
          <w:sz w:val="28"/>
          <w:lang w:val="en-US"/>
        </w:rPr>
        <w:t>mysqld</w:t>
      </w:r>
      <w:r>
        <w:rPr>
          <w:sz w:val="28"/>
        </w:rPr>
        <w:t xml:space="preserve"> (серверная часть пакета </w:t>
      </w:r>
      <w:r>
        <w:rPr>
          <w:sz w:val="28"/>
          <w:lang w:val="en-US"/>
        </w:rPr>
        <w:t>MySQL</w:t>
      </w:r>
      <w:r>
        <w:rPr>
          <w:sz w:val="28"/>
        </w:rPr>
        <w:t>)…………………….27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Возможность языка </w:t>
      </w:r>
      <w:r>
        <w:rPr>
          <w:sz w:val="28"/>
          <w:lang w:val="en-US"/>
        </w:rPr>
        <w:t>Perl</w:t>
      </w:r>
      <w:r>
        <w:rPr>
          <w:sz w:val="28"/>
        </w:rPr>
        <w:t xml:space="preserve">  для работы с </w:t>
      </w:r>
      <w:r>
        <w:rPr>
          <w:sz w:val="28"/>
          <w:lang w:val="en-US"/>
        </w:rPr>
        <w:t>MySQL</w:t>
      </w:r>
      <w:r>
        <w:rPr>
          <w:sz w:val="28"/>
        </w:rPr>
        <w:t xml:space="preserve"> сервером…………...…..29</w:t>
      </w:r>
    </w:p>
    <w:p>
      <w:pPr>
        <w:pStyle w:val="Heading9"/>
        <w:rPr/>
      </w:pPr>
      <w:r>
        <w:rPr/>
        <w:t>Заключение</w:t>
      </w:r>
      <w:r>
        <w:rPr>
          <w:b w:val="false"/>
          <w:bCs w:val="false"/>
        </w:rPr>
        <w:t>……………………………………………..………………..……….31</w:t>
      </w:r>
    </w:p>
    <w:p>
      <w:pPr>
        <w:pStyle w:val="Heading9"/>
        <w:rPr/>
      </w:pPr>
      <w:r>
        <w:rPr/>
        <w:t>Список литературы</w:t>
      </w:r>
      <w:r>
        <w:rPr>
          <w:b w:val="false"/>
          <w:bCs w:val="false"/>
        </w:rPr>
        <w:t>………………………………………….…………………..33</w:t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ведение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</w:rPr>
        <w:t xml:space="preserve">На сегодняшний день СУБД MySQL является одной из самых известных, надежных и быстрых из всего семейства существующих СУБД. Почему именно она? Одной из причин являются правила ее распространения — за нее не надо платить деньги и распространяется она вместе со своими исходными текстами, другая причина – это то, что </w:t>
      </w:r>
      <w:r>
        <w:rPr>
          <w:sz w:val="28"/>
          <w:lang w:val="en-US"/>
        </w:rPr>
        <w:t>MySQL</w:t>
      </w:r>
      <w:r>
        <w:rPr>
          <w:sz w:val="28"/>
        </w:rPr>
        <w:t xml:space="preserve"> относительно быстрая СУБД.  PostgreSql, например, также распространяется под лицензией *GNU GPL, но она не получила столь широкого распространения. Одна из причин — это заметная медлительность.  Итак, две главные причины популярности </w:t>
      </w:r>
      <w:r>
        <w:rPr>
          <w:sz w:val="28"/>
          <w:lang w:val="en-US"/>
        </w:rPr>
        <w:t>MySQL</w:t>
      </w:r>
      <w:r>
        <w:rPr>
          <w:sz w:val="28"/>
        </w:rPr>
        <w:t xml:space="preserve">: цена и производитель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MySQL написан под десятки видов операционных систем. Это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FreeBSD, OpenBSD, MacOS, OS/2, SunOS, Win9x/00/NT </w:t>
      </w:r>
      <w:r>
        <w:rPr>
          <w:sz w:val="28"/>
        </w:rPr>
        <w:t>и</w:t>
      </w:r>
      <w:r>
        <w:rPr>
          <w:sz w:val="28"/>
          <w:lang w:val="en-US"/>
        </w:rPr>
        <w:t xml:space="preserve"> Linux. </w:t>
      </w:r>
      <w:r>
        <w:rPr>
          <w:sz w:val="28"/>
        </w:rPr>
        <w:t xml:space="preserve">Сегодня MySQL особенно распространена на платформах Linux и Windows. Причем на последней встречается гораздо реж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цип работы СУБД </w:t>
      </w:r>
      <w:r>
        <w:rPr>
          <w:sz w:val="28"/>
          <w:lang w:val="en-US"/>
        </w:rPr>
        <w:t>MySQL</w:t>
      </w:r>
      <w:r>
        <w:rPr>
          <w:sz w:val="28"/>
        </w:rPr>
        <w:t xml:space="preserve"> аналогичен принципу работы любой СУБД, использующей SQL (Structured Query Language, язык структурированных запросов) в качестве командного языка для создания/удаления баз данных, таблиц, для пополнения таблиц данными, для осуществления выборки данны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Целью данной работы является описание конфигурирования, администрирования и программирования СУБД MySQL  и создание программы иллюстрирующей возможности </w:t>
      </w:r>
      <w:r>
        <w:rPr>
          <w:sz w:val="28"/>
          <w:lang w:val="en-US"/>
        </w:rPr>
        <w:t>MySQL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Общее описание, запуск и настройка прав доступа к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36"/>
        </w:rPr>
        <w:t xml:space="preserve">базам данных </w:t>
      </w:r>
      <w:r>
        <w:rPr>
          <w:b/>
          <w:bCs/>
          <w:sz w:val="36"/>
          <w:lang w:val="en-US"/>
        </w:rPr>
        <w:t>M</w:t>
      </w:r>
      <w:r>
        <w:rPr>
          <w:b/>
          <w:bCs/>
          <w:sz w:val="36"/>
        </w:rPr>
        <w:t>у</w:t>
      </w:r>
      <w:r>
        <w:rPr>
          <w:b/>
          <w:bCs/>
          <w:sz w:val="36"/>
          <w:lang w:val="en-US"/>
        </w:rPr>
        <w:t>SQL</w:t>
      </w:r>
      <w:r>
        <w:rPr>
          <w:b/>
          <w:bCs/>
          <w:sz w:val="36"/>
        </w:rPr>
        <w:t>.</w:t>
      </w:r>
    </w:p>
    <w:p>
      <w:pPr>
        <w:pStyle w:val="2"/>
        <w:rPr/>
      </w:pPr>
      <w:r>
        <w:rPr>
          <w:lang w:val="en-US"/>
        </w:rPr>
        <w:t>MySQL</w:t>
      </w:r>
      <w:r>
        <w:rPr/>
        <w:t xml:space="preserve">, как и любая другая СУБД представляет собой программу-сервер, которая находится в памяти компьютера и обслуживает TCP порт. В случае с MySQL, номером порта будет являться число 3306. А клиентская программа, будь то CGI-приложение на Perl либо программный продукт на C, соединяется с СУБД по этому порту и посылает ему строчки на SQL. Тот в свою очередь их интерпретирует, выполняя необходимые действия, и отсылает результаты запроса обратно клиенту. Таким способом происходит общение сервера баз данных с клиентскими программами. </w:t>
      </w:r>
    </w:p>
    <w:p>
      <w:pPr>
        <w:pStyle w:val="Heading5"/>
        <w:spacing w:lineRule="auto" w:line="360"/>
        <w:ind w:firstLine="539"/>
        <w:rPr/>
      </w:pPr>
      <w:r>
        <w:rPr>
          <w:b w:val="false"/>
          <w:bCs w:val="false"/>
        </w:rPr>
        <w:t xml:space="preserve">Для запуска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>у</w:t>
      </w:r>
      <w:r>
        <w:rPr>
          <w:b w:val="false"/>
          <w:bCs w:val="false"/>
          <w:lang w:val="en-US"/>
        </w:rPr>
        <w:t>SQL</w:t>
      </w:r>
      <w:r>
        <w:rPr>
          <w:b w:val="false"/>
          <w:bCs w:val="false"/>
        </w:rPr>
        <w:t xml:space="preserve">-сервера необходимо выполнить файл  </w:t>
      </w:r>
      <w:r>
        <w:rPr>
          <w:b w:val="false"/>
          <w:bCs w:val="false"/>
          <w:lang w:val="en-US"/>
        </w:rPr>
        <w:t>mysqld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exe</w:t>
      </w:r>
      <w:r>
        <w:rPr>
          <w:b w:val="false"/>
          <w:bCs w:val="false"/>
        </w:rPr>
        <w:t>. Сервер запускается как безоконный фоновый процесс. При этом он остается в памяти и обрабатывает запросы от клиентских приложений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Для остановки сервера следует выполнить команду:</w:t>
      </w:r>
    </w:p>
    <w:p>
      <w:pPr>
        <w:pStyle w:val="Normal"/>
        <w:spacing w:lineRule="auto" w:line="360"/>
        <w:ind w:firstLine="540"/>
        <w:rPr>
          <w:sz w:val="28"/>
          <w:lang w:val="en-US"/>
        </w:rPr>
      </w:pPr>
      <w:r>
        <w:rPr>
          <w:sz w:val="28"/>
          <w:lang w:val="en-US"/>
        </w:rPr>
        <w:t>mysqladmin -u root shutdown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Если сервер не был остановлен корректно, то при последующем запуске в файле </w:t>
      </w:r>
      <w:r>
        <w:rPr>
          <w:sz w:val="28"/>
          <w:lang w:val="en-US"/>
        </w:rPr>
        <w:t>mysql</w:t>
      </w:r>
      <w:r>
        <w:rPr>
          <w:sz w:val="28"/>
        </w:rPr>
        <w:t>.</w:t>
      </w:r>
      <w:r>
        <w:rPr>
          <w:sz w:val="28"/>
          <w:lang w:val="en-US"/>
        </w:rPr>
        <w:t>err</w:t>
      </w:r>
      <w:r>
        <w:rPr>
          <w:sz w:val="28"/>
        </w:rPr>
        <w:t xml:space="preserve"> будет добавлена запись о некорректном завершении. Корректная остановка сервера необходима для сохранения всех данных, которые находятся в кэшах </w:t>
      </w:r>
      <w:r>
        <w:rPr>
          <w:sz w:val="28"/>
          <w:lang w:val="en-US"/>
        </w:rPr>
        <w:t>MySQL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у</w:t>
      </w:r>
      <w:r>
        <w:rPr>
          <w:sz w:val="28"/>
          <w:lang w:val="en-US"/>
        </w:rPr>
        <w:t>SQL</w:t>
      </w:r>
      <w:r>
        <w:rPr>
          <w:sz w:val="28"/>
        </w:rPr>
        <w:t xml:space="preserve"> имеет развитую систему доступа к базам данных. Пользователю базы данных может быть предоставлен доступ ко всей базе данных, отдельным таблицам и отдельным столбцам таблиц. Имеется разграничение на действия, которые может производить пользователь с записями. Для организации такой сложной (на первый взгляд) структуры доступа используется несколько таблиц в специальной базе данных. На основании значений этих таблиц выстраивается политика предоставления доступ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База данных, которую сервер </w:t>
      </w:r>
      <w:r>
        <w:rPr>
          <w:sz w:val="28"/>
          <w:lang w:val="en-US"/>
        </w:rPr>
        <w:t>M</w:t>
      </w:r>
      <w:r>
        <w:rPr>
          <w:sz w:val="28"/>
        </w:rPr>
        <w:t>у</w:t>
      </w:r>
      <w:r>
        <w:rPr>
          <w:sz w:val="28"/>
          <w:lang w:val="en-US"/>
        </w:rPr>
        <w:t>SQL</w:t>
      </w:r>
      <w:r>
        <w:rPr>
          <w:sz w:val="28"/>
        </w:rPr>
        <w:t xml:space="preserve"> использует для хранения внутренней информации о пользователях, по умолчанию имеет имя </w:t>
      </w:r>
      <w:r>
        <w:rPr>
          <w:sz w:val="28"/>
          <w:lang w:val="en-US"/>
        </w:rPr>
        <w:t>m</w:t>
      </w:r>
      <w:r>
        <w:rPr>
          <w:sz w:val="28"/>
        </w:rPr>
        <w:t>у</w:t>
      </w:r>
      <w:r>
        <w:rPr>
          <w:sz w:val="28"/>
          <w:lang w:val="en-US"/>
        </w:rPr>
        <w:t>sql</w:t>
      </w:r>
      <w:r>
        <w:rPr>
          <w:sz w:val="28"/>
        </w:rPr>
        <w:t xml:space="preserve">. В этой базе данных определены таблицы для хранения информации пользовательских учетных записей. Содержание БД </w:t>
      </w:r>
      <w:r>
        <w:rPr>
          <w:sz w:val="28"/>
          <w:lang w:val="en-US"/>
        </w:rPr>
        <w:t>mysql</w:t>
      </w:r>
      <w:r>
        <w:rPr>
          <w:sz w:val="28"/>
        </w:rPr>
        <w:t xml:space="preserve"> в таблице 1.1.</w:t>
      </w:r>
    </w:p>
    <w:p>
      <w:pPr>
        <w:pStyle w:val="Heading8"/>
        <w:ind w:firstLine="540"/>
        <w:rPr/>
      </w:pPr>
      <w:r>
        <w:rPr/>
        <w:t>Таблица 1.1. Список таблиц прав доступ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80"/>
      </w:tblGrid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ядок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таблиц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</w:tr>
      <w:tr>
        <w:trPr>
          <w:trHeight w:val="7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s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</w:rPr>
              <w:t xml:space="preserve">Список всех пользователей сервера </w:t>
            </w:r>
            <w:r>
              <w:rPr>
                <w:sz w:val="28"/>
                <w:lang w:val="en-US"/>
              </w:rPr>
              <w:t>MySQL</w:t>
            </w:r>
            <w:r>
              <w:rPr>
                <w:sz w:val="28"/>
              </w:rPr>
              <w:t xml:space="preserve"> с правами доступа ко всей базе данных в целом</w:t>
            </w:r>
          </w:p>
        </w:tc>
      </w:tr>
      <w:tr>
        <w:trPr>
          <w:trHeight w:val="7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исок баз данных с сопоставленными им пользователями и их привилегиями на выполнение операции</w:t>
            </w:r>
          </w:p>
        </w:tc>
      </w:tr>
      <w:tr>
        <w:trPr>
          <w:trHeight w:val="12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s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исок компьютеров, с которых возможен доступ к сопоставленной компьютеру базе данных, и привилегии на выполнение операций, которые могут проводиться через соединение с этого компьютера</w:t>
            </w:r>
          </w:p>
        </w:tc>
      </w:tr>
      <w:tr>
        <w:trPr>
          <w:trHeight w:val="6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ables</w:t>
            </w:r>
            <w:r>
              <w:rPr>
                <w:sz w:val="28"/>
              </w:rPr>
              <w:t>_</w:t>
            </w:r>
            <w:r>
              <w:rPr>
                <w:sz w:val="28"/>
                <w:lang w:val="en-US"/>
              </w:rPr>
              <w:t>pr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исок таблиц баз данных, к которым возможен доступ пользователя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olumns</w:t>
            </w:r>
            <w:r>
              <w:rPr>
                <w:sz w:val="28"/>
              </w:rPr>
              <w:t>_</w:t>
            </w:r>
            <w:r>
              <w:rPr>
                <w:sz w:val="28"/>
                <w:lang w:val="en-US"/>
              </w:rPr>
              <w:t>pr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исок столбцов базы данных, к которым возможен доступ пользовател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верка прав доступа производится в порядке, указанном в таблице 1.1. Прежде всего проверяется, существует ли пользователь и какие возможности он имеет при управлении базой данных (таблица1.2.)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 xml:space="preserve">Таблица 1.2. Поля таблицы </w:t>
      </w:r>
      <w:r>
        <w:rPr>
          <w:sz w:val="28"/>
          <w:lang w:val="en-US"/>
        </w:rPr>
        <w:t>user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011"/>
        <w:gridCol w:w="1320"/>
        <w:gridCol w:w="4212"/>
      </w:tblGrid>
      <w:tr>
        <w:trPr>
          <w:trHeight w:val="46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ние по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и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 по умолчанию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2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s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ar</w:t>
            </w:r>
            <w:r>
              <w:rPr>
                <w:sz w:val="28"/>
              </w:rPr>
              <w:t>(6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ьютер пользователя, с которого разрешено подключение</w:t>
            </w:r>
          </w:p>
        </w:tc>
      </w:tr>
      <w:tr>
        <w:trPr>
          <w:trHeight w:val="34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se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ar</w:t>
            </w:r>
            <w:r>
              <w:rPr>
                <w:sz w:val="28"/>
              </w:rPr>
              <w:t>(1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 пользователя</w:t>
            </w:r>
          </w:p>
        </w:tc>
      </w:tr>
      <w:tr>
        <w:trPr>
          <w:trHeight w:val="1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asswor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ar</w:t>
            </w:r>
            <w:r>
              <w:rPr>
                <w:sz w:val="28"/>
              </w:rPr>
              <w:t>(1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ль пользователя</w:t>
            </w:r>
          </w:p>
        </w:tc>
      </w:tr>
      <w:tr>
        <w:trPr>
          <w:trHeight w:val="56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lect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илегии на выборку данных оператором </w:t>
            </w:r>
            <w:r>
              <w:rPr>
                <w:sz w:val="28"/>
                <w:lang w:val="en-US"/>
              </w:rPr>
              <w:t>SELECT</w:t>
            </w:r>
          </w:p>
        </w:tc>
      </w:tr>
      <w:tr>
        <w:trPr>
          <w:trHeight w:val="62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sert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илегии на вставку данных оператором </w:t>
            </w:r>
            <w:r>
              <w:rPr>
                <w:sz w:val="28"/>
                <w:lang w:val="en-US"/>
              </w:rPr>
              <w:t>INSERT</w:t>
            </w:r>
          </w:p>
        </w:tc>
      </w:tr>
      <w:tr>
        <w:trPr>
          <w:trHeight w:val="68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pdate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илегии на изменение данных оператором </w:t>
            </w:r>
            <w:r>
              <w:rPr>
                <w:sz w:val="28"/>
                <w:lang w:val="en-US"/>
              </w:rPr>
              <w:t>UPDATE</w:t>
            </w:r>
          </w:p>
        </w:tc>
      </w:tr>
      <w:tr>
        <w:trPr>
          <w:trHeight w:val="71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lete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илегии на удаление данных оператором </w:t>
            </w:r>
            <w:r>
              <w:rPr>
                <w:sz w:val="28"/>
                <w:lang w:val="en-US"/>
              </w:rPr>
              <w:t>DELETE</w:t>
            </w:r>
          </w:p>
        </w:tc>
      </w:tr>
      <w:tr>
        <w:trPr>
          <w:trHeight w:val="8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load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вилегии на перезапуск сервера </w:t>
            </w:r>
            <w:r>
              <w:rPr>
                <w:sz w:val="28"/>
                <w:lang w:val="en-US"/>
              </w:rPr>
              <w:t>MySQL</w:t>
            </w:r>
            <w:r>
              <w:rPr>
                <w:sz w:val="28"/>
              </w:rPr>
              <w:t>, а также сброс данных из памяти на диск</w:t>
            </w:r>
          </w:p>
        </w:tc>
      </w:tr>
      <w:tr>
        <w:trPr>
          <w:trHeight w:val="16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utdown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илегии на отключение сервера </w:t>
            </w:r>
            <w:r>
              <w:rPr>
                <w:sz w:val="28"/>
                <w:lang w:val="en-US"/>
              </w:rPr>
              <w:t>MySQL</w:t>
            </w:r>
          </w:p>
        </w:tc>
      </w:tr>
      <w:tr>
        <w:trPr>
          <w:trHeight w:val="69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cess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вилегии на просмотр состояния текущих процессов сервера</w:t>
            </w:r>
          </w:p>
        </w:tc>
      </w:tr>
      <w:tr>
        <w:trPr>
          <w:trHeight w:val="125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ile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илегии, необходимые для работы с файловой системой, например оператором </w:t>
            </w:r>
            <w:r>
              <w:rPr>
                <w:sz w:val="28"/>
                <w:lang w:val="en-US"/>
              </w:rPr>
              <w:t>LOAD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AT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NFILE</w:t>
            </w:r>
          </w:p>
        </w:tc>
      </w:tr>
      <w:tr>
        <w:trPr>
          <w:trHeight w:val="101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ant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вилегии, позволяющие пользователю устанавливать привилегии другим пользователям</w:t>
            </w:r>
          </w:p>
        </w:tc>
      </w:tr>
      <w:tr>
        <w:trPr>
          <w:trHeight w:val="53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ferences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вилегии, позволяющие ссылаться на объект</w:t>
            </w:r>
          </w:p>
        </w:tc>
      </w:tr>
      <w:tr>
        <w:trPr>
          <w:trHeight w:val="61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ex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вилегии, необходимые для индексирования данных</w:t>
            </w:r>
          </w:p>
        </w:tc>
      </w:tr>
      <w:tr>
        <w:trPr>
          <w:trHeight w:val="70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ter_pr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вилегии, позволяющие обновлять данные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оля с типом </w:t>
      </w:r>
      <w:r>
        <w:rPr>
          <w:sz w:val="28"/>
          <w:lang w:val="en-US"/>
        </w:rPr>
        <w:t>Enum</w:t>
      </w:r>
      <w:r>
        <w:rPr>
          <w:sz w:val="28"/>
        </w:rPr>
        <w:t xml:space="preserve"> ( ‘</w:t>
      </w:r>
      <w:r>
        <w:rPr>
          <w:sz w:val="28"/>
          <w:lang w:val="en-US"/>
        </w:rPr>
        <w:t>N</w:t>
      </w:r>
      <w:r>
        <w:rPr>
          <w:sz w:val="28"/>
        </w:rPr>
        <w:t>’, ‘</w:t>
      </w:r>
      <w:r>
        <w:rPr>
          <w:sz w:val="28"/>
          <w:lang w:val="en-US"/>
        </w:rPr>
        <w:t>Y</w:t>
      </w:r>
      <w:r>
        <w:rPr>
          <w:sz w:val="28"/>
        </w:rPr>
        <w:t xml:space="preserve">’ ) считаются разрешенными, если установлено значение </w:t>
      </w:r>
      <w:r>
        <w:rPr>
          <w:sz w:val="28"/>
          <w:lang w:val="en-US"/>
        </w:rPr>
        <w:t>Y</w:t>
      </w:r>
      <w:r>
        <w:rPr>
          <w:sz w:val="28"/>
        </w:rPr>
        <w:t xml:space="preserve">, и неразрешенными, если установлено значение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ля администратора сервера </w:t>
      </w:r>
      <w:r>
        <w:rPr>
          <w:sz w:val="28"/>
          <w:lang w:val="en-US"/>
        </w:rPr>
        <w:t>M</w:t>
      </w:r>
      <w:r>
        <w:rPr>
          <w:sz w:val="28"/>
        </w:rPr>
        <w:t>у</w:t>
      </w:r>
      <w:r>
        <w:rPr>
          <w:sz w:val="28"/>
          <w:lang w:val="en-US"/>
        </w:rPr>
        <w:t>SQL</w:t>
      </w:r>
      <w:r>
        <w:rPr>
          <w:sz w:val="28"/>
        </w:rPr>
        <w:t xml:space="preserve"> необходимы все привилегии, для обычных пользователей в данной таблице обычно не разрешена ни одна из привилегии, т. е. Обычные пользователи не могут изменять конфигурацию сервера </w:t>
      </w:r>
      <w:r>
        <w:rPr>
          <w:sz w:val="28"/>
          <w:lang w:val="en-US"/>
        </w:rPr>
        <w:t>MySQL</w:t>
      </w:r>
      <w:r>
        <w:rPr>
          <w:sz w:val="28"/>
        </w:rPr>
        <w:t xml:space="preserve">. Исключением можно считать привилегии </w:t>
      </w:r>
      <w:r>
        <w:rPr>
          <w:sz w:val="28"/>
          <w:lang w:val="en-US"/>
        </w:rPr>
        <w:t>File</w:t>
      </w:r>
      <w:r>
        <w:rPr>
          <w:sz w:val="28"/>
        </w:rPr>
        <w:t>_</w:t>
      </w:r>
      <w:r>
        <w:rPr>
          <w:sz w:val="28"/>
          <w:lang w:val="en-US"/>
        </w:rPr>
        <w:t>priv</w:t>
      </w:r>
      <w:r>
        <w:rPr>
          <w:sz w:val="28"/>
        </w:rPr>
        <w:t>, если пользователь активно работает с файловой систем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оле </w:t>
      </w:r>
      <w:r>
        <w:rPr>
          <w:sz w:val="28"/>
          <w:lang w:val="en-US"/>
        </w:rPr>
        <w:t>host</w:t>
      </w:r>
      <w:r>
        <w:rPr>
          <w:sz w:val="28"/>
        </w:rPr>
        <w:t xml:space="preserve"> может быть описано как </w:t>
      </w:r>
      <w:r>
        <w:rPr>
          <w:sz w:val="28"/>
          <w:lang w:val="en-US"/>
        </w:rPr>
        <w:t>IP</w:t>
      </w:r>
      <w:r>
        <w:rPr>
          <w:sz w:val="28"/>
        </w:rPr>
        <w:t>-адрес или имя, а также может быть пустым. В имени компьютера и в имени пользователя разрешается применение регулярных выра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ароли хранятся в зашифрованном виде и не имеют функции обратной дешифровки. Для того чтобы задать пароль, необходимо использовать функцию </w:t>
      </w:r>
      <w:r>
        <w:rPr>
          <w:sz w:val="28"/>
          <w:lang w:val="en-US"/>
        </w:rPr>
        <w:t>password</w:t>
      </w:r>
      <w:r>
        <w:rPr>
          <w:sz w:val="28"/>
        </w:rPr>
        <w:t xml:space="preserve"> (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Если  привилегии на просмотр процессов сервера не разрешены, тогда пользователь может видеть только собственные процес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На этапе проверки значений таблицы </w:t>
      </w:r>
      <w:r>
        <w:rPr>
          <w:sz w:val="28"/>
          <w:lang w:val="en-US"/>
        </w:rPr>
        <w:t>user</w:t>
      </w:r>
      <w:r>
        <w:rPr>
          <w:sz w:val="28"/>
        </w:rPr>
        <w:t xml:space="preserve"> пропускаются для дальнейшей обработки только те соединения, у которых поля </w:t>
      </w:r>
      <w:r>
        <w:rPr>
          <w:sz w:val="28"/>
          <w:lang w:val="en-US"/>
        </w:rPr>
        <w:t>Host</w:t>
      </w:r>
      <w:r>
        <w:rPr>
          <w:sz w:val="28"/>
        </w:rPr>
        <w:t xml:space="preserve">, </w:t>
      </w:r>
      <w:r>
        <w:rPr>
          <w:sz w:val="28"/>
          <w:lang w:val="en-US"/>
        </w:rPr>
        <w:t>User</w:t>
      </w:r>
      <w:r>
        <w:rPr>
          <w:sz w:val="28"/>
        </w:rPr>
        <w:t xml:space="preserve"> и значения функции </w:t>
      </w:r>
      <w:r>
        <w:rPr>
          <w:sz w:val="28"/>
          <w:lang w:val="en-US"/>
        </w:rPr>
        <w:t>password</w:t>
      </w:r>
      <w:r>
        <w:rPr>
          <w:sz w:val="28"/>
        </w:rPr>
        <w:t xml:space="preserve"> () от значения пароля, полученного от клиента, совпадаю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альнейшая обработка приводится в таблице </w:t>
      </w:r>
      <w:r>
        <w:rPr>
          <w:sz w:val="28"/>
          <w:lang w:val="en-US"/>
        </w:rPr>
        <w:t>db</w:t>
      </w:r>
      <w:r>
        <w:rPr>
          <w:sz w:val="28"/>
        </w:rPr>
        <w:t>. На этом этапе определяются привилегии, которыми обладает пользователь для работы с конкретной базой данных (таблица. 1.3).</w:t>
      </w:r>
    </w:p>
    <w:p>
      <w:pPr>
        <w:pStyle w:val="Heading8"/>
        <w:ind w:firstLine="540"/>
        <w:rPr/>
      </w:pPr>
      <w:r>
        <w:rPr/>
        <w:t xml:space="preserve"> </w:t>
      </w:r>
      <w:r>
        <w:rPr/>
        <w:t>Таблица 1.3. Привилегии для работы с базой данных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3960"/>
      </w:tblGrid>
      <w:tr>
        <w:trPr>
          <w:trHeight w:val="7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п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 по умолч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писание</w:t>
            </w:r>
          </w:p>
        </w:tc>
      </w:tr>
      <w:tr>
        <w:trPr>
          <w:trHeight w:val="6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8"/>
              </w:rPr>
              <w:t>Адрес компьютера пользователя, с которого разрешено подключение</w:t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8"/>
              </w:rPr>
              <w:t>Имя базы данных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8"/>
              </w:rPr>
              <w:t>Имя пользователя</w:t>
            </w:r>
          </w:p>
        </w:tc>
      </w:tr>
      <w:tr>
        <w:trPr>
          <w:trHeight w:val="6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lect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илегии на выборку данных оператором </w:t>
            </w:r>
            <w:r>
              <w:rPr>
                <w:sz w:val="28"/>
                <w:lang w:val="en-US"/>
              </w:rPr>
              <w:t>SELECT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sert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илегии на вставку данных оператором </w:t>
            </w:r>
            <w:r>
              <w:rPr>
                <w:sz w:val="28"/>
                <w:lang w:val="en-US"/>
              </w:rPr>
              <w:t>INSERT</w:t>
            </w:r>
          </w:p>
        </w:tc>
      </w:tr>
      <w:tr>
        <w:trPr>
          <w:trHeight w:val="6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pdate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илегии изменения данных оператором </w:t>
            </w:r>
            <w:r>
              <w:rPr>
                <w:sz w:val="28"/>
                <w:lang w:val="en-US"/>
              </w:rPr>
              <w:t>UPDATE</w:t>
            </w:r>
          </w:p>
        </w:tc>
      </w:tr>
      <w:tr>
        <w:trPr>
          <w:trHeight w:val="6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lete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илегии на удаление данных </w:t>
            </w:r>
            <w:r>
              <w:rPr>
                <w:sz w:val="28"/>
                <w:lang w:val="en-US"/>
              </w:rPr>
              <w:t>DELETE</w:t>
            </w:r>
          </w:p>
        </w:tc>
      </w:tr>
      <w:tr>
        <w:trPr>
          <w:trHeight w:val="8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eate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илегии, необходимые для создани таблиц оператором </w:t>
            </w:r>
            <w:r>
              <w:rPr>
                <w:sz w:val="28"/>
                <w:lang w:val="en-US"/>
              </w:rPr>
              <w:t>CREAT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ABLE</w:t>
            </w:r>
          </w:p>
        </w:tc>
      </w:tr>
      <w:tr>
        <w:trPr>
          <w:trHeight w:val="8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rop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илегии, необходимые для удаления таблиц оператором </w:t>
            </w:r>
            <w:r>
              <w:rPr>
                <w:sz w:val="28"/>
                <w:lang w:val="en-US"/>
              </w:rPr>
              <w:t>DRO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ABLE</w:t>
            </w:r>
          </w:p>
        </w:tc>
      </w:tr>
      <w:tr>
        <w:trPr>
          <w:trHeight w:val="9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ant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8"/>
              </w:rPr>
              <w:t>Привилегии, позволяющие пользователю устанавливать привилегии другим пользователям</w:t>
            </w:r>
          </w:p>
        </w:tc>
      </w:tr>
      <w:tr>
        <w:trPr>
          <w:trHeight w:val="6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eferences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8"/>
              </w:rPr>
              <w:t>Привилегии, позволяющие ссылаться на объект</w:t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ex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8"/>
              </w:rPr>
              <w:t>Привилегии, необходимые для индексирования данных</w:t>
            </w:r>
          </w:p>
        </w:tc>
      </w:tr>
      <w:tr>
        <w:trPr>
          <w:trHeight w:val="4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ter_pr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um(‘N’, ‘Y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8"/>
              </w:rPr>
              <w:t>Привилегии, позволяющие обновлять данные</w:t>
            </w:r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Привилегии, указанные в таблице </w:t>
      </w:r>
      <w:r>
        <w:rPr>
          <w:sz w:val="28"/>
          <w:lang w:val="en-US"/>
        </w:rPr>
        <w:t>db</w:t>
      </w:r>
      <w:r>
        <w:rPr>
          <w:sz w:val="28"/>
        </w:rPr>
        <w:t xml:space="preserve">, перекрывают значения, полученные в таблице </w:t>
      </w:r>
      <w:r>
        <w:rPr>
          <w:sz w:val="28"/>
          <w:lang w:val="en-US"/>
        </w:rPr>
        <w:t>user</w:t>
      </w:r>
      <w:r>
        <w:rPr>
          <w:sz w:val="28"/>
        </w:rPr>
        <w:t xml:space="preserve">, именно поэтому пользователи могут не иметь ни одной привилегии в таблице </w:t>
      </w:r>
      <w:r>
        <w:rPr>
          <w:sz w:val="28"/>
          <w:lang w:val="en-US"/>
        </w:rPr>
        <w:t>user</w:t>
      </w:r>
      <w:r>
        <w:rPr>
          <w:sz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Один пользователь может иметь несколько различных адресов, с  которых может производиться подключение, поэтому на данном этапе проверяется значение </w:t>
      </w:r>
      <w:r>
        <w:rPr>
          <w:sz w:val="28"/>
          <w:lang w:val="en-US"/>
        </w:rPr>
        <w:t>Host</w:t>
      </w:r>
      <w:r>
        <w:rPr>
          <w:sz w:val="28"/>
        </w:rPr>
        <w:t xml:space="preserve">. Если значение поле </w:t>
      </w:r>
      <w:r>
        <w:rPr>
          <w:sz w:val="28"/>
          <w:lang w:val="en-US"/>
        </w:rPr>
        <w:t>Host</w:t>
      </w:r>
      <w:r>
        <w:rPr>
          <w:sz w:val="28"/>
        </w:rPr>
        <w:t xml:space="preserve"> пусто, тогда проводится дополнительная проверка в таблице </w:t>
      </w:r>
      <w:r>
        <w:rPr>
          <w:sz w:val="28"/>
          <w:lang w:val="en-US"/>
        </w:rPr>
        <w:t>host</w:t>
      </w:r>
      <w:r>
        <w:rPr>
          <w:sz w:val="28"/>
        </w:rPr>
        <w:t xml:space="preserve">. Таблица </w:t>
      </w:r>
      <w:r>
        <w:rPr>
          <w:sz w:val="28"/>
          <w:lang w:val="en-US"/>
        </w:rPr>
        <w:t>Host</w:t>
      </w:r>
      <w:r>
        <w:rPr>
          <w:sz w:val="28"/>
        </w:rPr>
        <w:t xml:space="preserve"> идентична таблице </w:t>
      </w:r>
      <w:r>
        <w:rPr>
          <w:sz w:val="28"/>
          <w:lang w:val="en-US"/>
        </w:rPr>
        <w:t>Db</w:t>
      </w:r>
      <w:r>
        <w:rPr>
          <w:sz w:val="28"/>
        </w:rPr>
        <w:t xml:space="preserve">, за исключением того, что в ней отсутствует поле </w:t>
      </w:r>
      <w:r>
        <w:rPr>
          <w:sz w:val="28"/>
          <w:lang w:val="en-US"/>
        </w:rPr>
        <w:t>User</w:t>
      </w:r>
      <w:r>
        <w:rPr>
          <w:sz w:val="28"/>
        </w:rPr>
        <w:t xml:space="preserve">. Столбцы таблицы </w:t>
      </w:r>
      <w:r>
        <w:rPr>
          <w:sz w:val="28"/>
          <w:lang w:val="en-US"/>
        </w:rPr>
        <w:t>host</w:t>
      </w:r>
      <w:r>
        <w:rPr>
          <w:sz w:val="28"/>
        </w:rPr>
        <w:t xml:space="preserve"> аналогичны столбцам таблицы </w:t>
      </w:r>
      <w:r>
        <w:rPr>
          <w:sz w:val="28"/>
          <w:lang w:val="en-US"/>
        </w:rPr>
        <w:t>db</w:t>
      </w:r>
      <w:r>
        <w:rPr>
          <w:sz w:val="28"/>
        </w:rPr>
        <w:t xml:space="preserve">, разница состоит только в том, что данные из таблицы </w:t>
      </w:r>
      <w:r>
        <w:rPr>
          <w:sz w:val="28"/>
          <w:lang w:val="en-US"/>
        </w:rPr>
        <w:t>host</w:t>
      </w:r>
      <w:r>
        <w:rPr>
          <w:sz w:val="28"/>
        </w:rPr>
        <w:t xml:space="preserve"> при совпадении полей </w:t>
      </w:r>
      <w:r>
        <w:rPr>
          <w:sz w:val="28"/>
          <w:lang w:val="en-US"/>
        </w:rPr>
        <w:t>Host</w:t>
      </w:r>
      <w:r>
        <w:rPr>
          <w:sz w:val="28"/>
        </w:rPr>
        <w:t xml:space="preserve"> и </w:t>
      </w:r>
      <w:r>
        <w:rPr>
          <w:sz w:val="28"/>
          <w:lang w:val="en-US"/>
        </w:rPr>
        <w:t>Db</w:t>
      </w:r>
      <w:r>
        <w:rPr>
          <w:sz w:val="28"/>
        </w:rPr>
        <w:t xml:space="preserve"> имеют более высокий приоритет, и перекрывают ранее установленные значения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lang w:val="en-US"/>
        </w:rPr>
        <w:t>MySQL</w:t>
      </w:r>
      <w:r>
        <w:rPr>
          <w:sz w:val="28"/>
        </w:rPr>
        <w:t xml:space="preserve"> сервер позволяет устанавливать ограничения на доступ к отдельным таблицам и столбцам таблицы (эта информация хранится в таблицах </w:t>
      </w:r>
      <w:r>
        <w:rPr>
          <w:sz w:val="28"/>
          <w:lang w:val="en-US"/>
        </w:rPr>
        <w:t>tables</w:t>
      </w:r>
      <w:r>
        <w:rPr>
          <w:sz w:val="28"/>
        </w:rPr>
        <w:t>_</w:t>
      </w:r>
      <w:r>
        <w:rPr>
          <w:sz w:val="28"/>
          <w:lang w:val="en-US"/>
        </w:rPr>
        <w:t>priv</w:t>
      </w:r>
      <w:r>
        <w:rPr>
          <w:sz w:val="28"/>
        </w:rPr>
        <w:t xml:space="preserve"> и </w:t>
      </w:r>
      <w:r>
        <w:rPr>
          <w:sz w:val="28"/>
          <w:lang w:val="en-US"/>
        </w:rPr>
        <w:t>columns</w:t>
      </w:r>
      <w:r>
        <w:rPr>
          <w:sz w:val="28"/>
        </w:rPr>
        <w:t>_</w:t>
      </w:r>
      <w:r>
        <w:rPr>
          <w:sz w:val="28"/>
          <w:lang w:val="en-US"/>
        </w:rPr>
        <w:t>priv</w:t>
      </w:r>
      <w:r>
        <w:rPr>
          <w:sz w:val="28"/>
        </w:rPr>
        <w:t>), но увеличение числа проверок приводит к уменьшению производительности.</w:t>
      </w:r>
    </w:p>
    <w:p>
      <w:pPr>
        <w:pStyle w:val="Normal"/>
        <w:spacing w:lineRule="auto" w:line="360"/>
        <w:ind w:left="708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53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Web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18"/>
        </w:rPr>
        <w:t xml:space="preserve">2. Команды пакета </w:t>
      </w:r>
      <w:r>
        <w:rPr>
          <w:rFonts w:cs="Times New Roman" w:ascii="Times New Roman" w:hAnsi="Times New Roman"/>
          <w:b/>
          <w:bCs/>
          <w:sz w:val="36"/>
          <w:szCs w:val="18"/>
          <w:lang w:val="en-US"/>
        </w:rPr>
        <w:t>MySQL</w:t>
      </w:r>
      <w:r>
        <w:rPr>
          <w:rFonts w:cs="Times New Roman" w:ascii="Times New Roman" w:hAnsi="Times New Roman"/>
          <w:b/>
          <w:bCs/>
          <w:sz w:val="36"/>
          <w:szCs w:val="18"/>
        </w:rPr>
        <w:t>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УБД MySQL поставляется  со следующими основными программами и скрипт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ysq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ysqlacces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ysqladmi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ysqld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ysqldump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ysqlshow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18"/>
          <w:lang w:val="en-US"/>
        </w:rPr>
        <w:t xml:space="preserve">isamchk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isamlog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>safe_mysqld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Еще есть несколько утилит. Они не жизненно важны для MySQL, но обеспечивают полезные дополнительные функциональные возмож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comp_err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sql2mysq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mysqlbu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perror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repla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which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zap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sz w:val="32"/>
          <w:lang w:val="en-US"/>
        </w:rPr>
        <w:t xml:space="preserve">2.1. </w:t>
      </w:r>
      <w:r>
        <w:rPr>
          <w:sz w:val="32"/>
        </w:rPr>
        <w:t>Основные</w:t>
      </w:r>
      <w:r>
        <w:rPr>
          <w:sz w:val="32"/>
          <w:lang w:val="en-US"/>
        </w:rPr>
        <w:t xml:space="preserve"> </w:t>
      </w:r>
      <w:r>
        <w:rPr>
          <w:sz w:val="32"/>
        </w:rPr>
        <w:t>команды</w:t>
      </w:r>
      <w:r>
        <w:rPr>
          <w:sz w:val="32"/>
          <w:lang w:val="en-US"/>
        </w:rPr>
        <w:t xml:space="preserve"> </w:t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  <w:t>mysql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лиентская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программа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 MySQL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Запуск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mysql [OPTIONS] database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ПИСАНИЕ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>Клиентская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</w:rPr>
        <w:t>часть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</w:rPr>
        <w:t>СУБД</w:t>
      </w:r>
      <w:r>
        <w:rPr>
          <w:sz w:val="28"/>
          <w:szCs w:val="18"/>
          <w:lang w:val="en-US"/>
        </w:rPr>
        <w:t xml:space="preserve"> MySQL </w:t>
      </w:r>
      <w:r>
        <w:rPr>
          <w:sz w:val="28"/>
          <w:szCs w:val="18"/>
        </w:rPr>
        <w:t>названа</w:t>
      </w:r>
      <w:r>
        <w:rPr>
          <w:sz w:val="28"/>
          <w:szCs w:val="18"/>
          <w:lang w:val="en-US"/>
        </w:rPr>
        <w:t xml:space="preserve"> MySQL. </w:t>
      </w:r>
      <w:r>
        <w:rPr>
          <w:sz w:val="28"/>
          <w:szCs w:val="18"/>
        </w:rPr>
        <w:t>Она обеспечивает интерфейс командной строки с СУБД MySQL, и возможность неинтерактивной пакетной обработки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граммой mysql поддерживаются следующие опции. Можно использо</w:t>
      </w:r>
      <w:r>
        <w:rPr/>
        <w:t xml:space="preserve">вать или "короткий" одиночный символ или более подробную версию.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5820"/>
      </w:tblGrid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\?, --help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d, --debug=[options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вести в протокол отладочную информацию. В общем виде 'd:t:o,filename`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d, --debug-info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вести отладочную информацию при выходе из программы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e, --exec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полнить команду и выйти, неявная форма опции --batch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f, --force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родолжить, даже если есть SQL ошибка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h, --hostname=[hostname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Задает имя сервера, с которым необходимо соединиться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P, --port=[port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рт, для соединения с сервером MySQL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 xml:space="preserve">-p, --password=[password] 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ароль пользователя, для соединения с сервером MySQL. Не должно быть пробела между -p и паролем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q, --quick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Быстрый (небуферизованный вывод), может замедлить сервер, если вывод приостановлен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s, --silent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аботать молча (подавить вывод)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 xml:space="preserve">-u, --user=[user] 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Имя пользователя для соединения с сервером MySQL. Необязательно, если имя пользователя такое же, как логин. По умолчанию логин используется в качестве имени пользователя. 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, --verbose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Подробный вывод. -v опция может быть удвоена или утроена для более подробного вывода. 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w, --wait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Если подключение терпит неудачу, то подождать и повторить попытку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B, --batch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полнить в пакетном режиме. Никаких запросов и никаких ошибок в STDOUT. Устанавливается автоматически при чтении из/записи в канал. Результаты будут выведены в формате с разделением табуляцией. Одна строка результата соответствует одной строке вывода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I, --help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Справка, эквивалент </w:t>
            </w:r>
            <w:r>
              <w:rPr>
                <w:rStyle w:val="HTML"/>
                <w:rFonts w:cs="Times New Roman"/>
                <w:sz w:val="28"/>
                <w:szCs w:val="18"/>
              </w:rPr>
              <w:t>-\?</w:t>
            </w:r>
            <w:r>
              <w:rPr>
                <w:sz w:val="28"/>
                <w:szCs w:val="18"/>
              </w:rPr>
              <w:t>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, --versio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информацию о версии пакет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ysqlaccess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Проверка прав доступа пользователя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mysqlaccess [host] [user] [db] OPTIONS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Скрипт mysqlaccess используется, чтобы внести в список привилегии пользователя для конкретной базы данных. Это дает информацию, которая может быть полезна при диагностировании проблем с доступом пользователей к данной базе данных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крипт mysqlaccess поддерживает следующие параметры (можно использо</w:t>
      </w:r>
      <w:r>
        <w:rPr/>
        <w:t xml:space="preserve">вать "короткий" одиночный символ или более подробную версию)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5820"/>
      </w:tblGrid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?, --help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v, --versio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формация о версии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u, --user=...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мя пользователя для доступа к базе данных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p, --password=...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Пароль пользователя, для соединения с сервером MySQL. 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h, --host=...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мя сервера, используется для проверки прав доступа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d, --db=...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мя базы данных, используется для проверки прав доступа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U, --superuser=...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Логин администратора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P, --spassword=...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ароль администратора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b, --brief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краткие сведения о таблице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-relnotes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заметки по реализации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-pla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идеи для будущих реализаций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-howto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примеры использования `mysqlaccess'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-debug=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Уровень отладки N (0..3)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Необходимо указать по крайней мере имя пользователя и имя базы данных, которые нужно проверить. Если имя сервера не задано, то подразумевается имя 'localhost'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ysqladmin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ыполняет административные функции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mysqladmin [OPTIONS] command command..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>Программа mysqladmin используется, для управления различными аспектами функционирования СУБД MySQL. Допустимы следующие опции (можно использовать "короткий" одиночный символ или более подробную вер</w:t>
      </w:r>
      <w:r>
        <w:rPr/>
        <w:t>сию):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5820"/>
      </w:tblGrid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\?, --help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d, --debug=[options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вести в протокол отладочную информацию. В общем виде 'd:t:o,filename`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f, --force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Не спрашивать подтверждения при пропуске таблицы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h, --host=[hostname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мя сервера, если не localhost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i, --sleep=[seconds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полнить команды несколько раз с паузой в [секунд] между ними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p, --password[password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ароль пользователя, для соединения с сервером MySQL. Обратите внимание, что не должно быть пробела между -p и паролем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u, --user=[user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мя пользователя. Если не указано, используется текущий логин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P, --port=[port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рт, для соединения с сервером MySQL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, --versio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информацию о версии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br/>
        <w:t xml:space="preserve">Кроме этого программа mysqladmin поддерживает следующие команды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5820"/>
      </w:tblGrid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create [имя базы данных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оздать базу данных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drop [имя базы данных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Удалить базу данных (вместе со всеми таблицами)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processlist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сведения о работающих потоках MySQL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reload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еречитать настройки и очистить все кэши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shutdow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Завершить работу СУБД MySQL. Все запущенные MySQL-сессии помечаются как 'killed'. Это означает, что все потоки, которые простаивают в настоящее время, будут закрыты немедленно, а управление потоками будет закрыто, когда они достигнут точек завершения, определенных сервером. Клиенты получат сообщение об ошибке 'mysql server has gone away'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status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вести короткое сообщение о статусе сервер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ysqld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ерверная часть пакета MySQL (mysqld)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"/>
          <w:rFonts w:cs="Times New Roman"/>
          <w:sz w:val="28"/>
          <w:szCs w:val="18"/>
          <w:lang w:val="en-US"/>
        </w:rPr>
        <w:t>mysqld [OPTIONS]</w:t>
      </w:r>
      <w:r>
        <w:rPr>
          <w:sz w:val="28"/>
          <w:szCs w:val="18"/>
          <w:lang w:val="en-US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Программа mysqld является ядром СУБД MySQL. Она запускается как демон в системе и принимает подключения из клиентских программ, выполняя запросы и возвращая результаты. Она многопоточная, то есть обработает больше чем один запрос одновременно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Может наблюдаться спад производительности при использовании опции </w:t>
      </w:r>
      <w:r>
        <w:rPr>
          <w:rStyle w:val="HTML"/>
          <w:rFonts w:cs="Times New Roman" w:ascii="Times New Roman" w:hAnsi="Times New Roman"/>
          <w:sz w:val="28"/>
          <w:szCs w:val="18"/>
        </w:rPr>
        <w:t>--log-isam</w:t>
      </w:r>
      <w:r>
        <w:rPr>
          <w:rFonts w:cs="Times New Roman" w:ascii="Times New Roman" w:hAnsi="Times New Roman"/>
          <w:sz w:val="28"/>
          <w:szCs w:val="18"/>
        </w:rPr>
        <w:t xml:space="preserve">, поскольку при этом очень многое пишется в файл протокола. Непериодические изменения, обновления и удаления могут уменьшить производительность на 5-10%. Производительность может сильно понизиться на обновлениях, требующих большого числа одновременных изменений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Опция </w:t>
      </w:r>
      <w:r>
        <w:rPr>
          <w:rStyle w:val="HTML"/>
          <w:rFonts w:cs="Times New Roman" w:ascii="Times New Roman" w:hAnsi="Times New Roman"/>
          <w:sz w:val="28"/>
          <w:szCs w:val="18"/>
        </w:rPr>
        <w:t>--log-isam</w:t>
      </w:r>
      <w:r>
        <w:rPr>
          <w:rFonts w:cs="Times New Roman" w:ascii="Times New Roman" w:hAnsi="Times New Roman"/>
          <w:sz w:val="28"/>
          <w:szCs w:val="18"/>
        </w:rPr>
        <w:t xml:space="preserve"> может использоваться, для копирования базы данных. ISAM журналы могут стать ОЧЕНЬ большими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Каждая операция UPDATE, DELETE и INSERT имеет заголовок в 13 байтов дополнительно к команде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Каждая открытая таблица требует девять байтов плюс длина имени файла таблицы. Это необходимо только для таблиц, которые еще не в кэше таблиц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роме того будут иметься одиннадцать байтов дополнительно для любых команд, которые кэшируют/блокируют таблицы. Эти события обычно вызваны внутренними командами mysql. Наиболее часто, когда используется SELECT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 большинстве случаев нужно выполнять mysqld из скрипта </w:t>
      </w:r>
      <w:r>
        <w:rPr>
          <w:rStyle w:val="HTML"/>
          <w:rFonts w:cs="Times New Roman" w:ascii="Times New Roman" w:hAnsi="Times New Roman"/>
          <w:sz w:val="28"/>
          <w:szCs w:val="18"/>
        </w:rPr>
        <w:t xml:space="preserve">safe_mysqld 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>Программа mysqld поддерживает следующие опции командной строки: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0"/>
        <w:gridCol w:w="5460"/>
      </w:tblGrid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\?, --help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/>
              <w:t>Справка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#, --debug=[options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вести в протокол отладочную информацию. В общем виде 'd:t:o,filename`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b, --basedir=[path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олное имя каталога в который установлен пакет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h, --datadir [homedir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олное имя каталога в котором хранятся базы данных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l, --log=[file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мя файла протокола запросов к базам данных и подключений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-log-isam=[file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мя файла протокола изменений isam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O, --set-variable var=option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Установить переменную. См. ниже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 xml:space="preserve">-L, --language=[language] 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Значение по умолчанию 'english/'. Может быть так же 'swedish/', 'germany/','french/' или 'czech/'. Текущий список можно посмотреть в подкаталог share/mysql каталога, в который установлен MySQL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P, --port=[port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Порт для соединения. 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T, --debug-info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отладочную информацию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-skip-new-routines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Не использовать новые  возможности этой версии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-skip-grant-tables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гнорировать таблицы предоставления доступа. Это дает любому ПОЛНЫЙ доступ ко всем таблицам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-skip-locking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Не использовать блокировку системы. Может дать лучшую эффективность, но не должен использоваться вместе с isamchk. ТО ЕСТЬ, сначала остановите сервер. 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-skip-name-resolve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Эта опция заставит mysqld принимать адреса IP только тех серверов, которые явно указаны в базе данных привилегий mysql. DNS можно более или менее просто хакнуть, а эта опция позволяет избежать ряда проблем, если прикладная программа требует высокого уровня защиты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-skip-networking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спользовать подключения только через интерфейс localhost. Эта опция не будет работать с MIT потоками. Если подключения к базе данных будут только локальные, то использование этой опции защитит от создания удаленных подключений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-skip-unsafe-select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ропустить возможно опасные оптимизации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-socket=[socket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Имя сокет-файла для MySQL. Недоступно при использовании версии MySQL, скомпилированной с MIT потоками. 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ИМЕР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:</w:t>
              <w:br/>
            </w:r>
            <w:r>
              <w:rPr>
                <w:rStyle w:val="HTML"/>
                <w:rFonts w:cs="Times New Roman" w:ascii="Times New Roman" w:hAnsi="Times New Roman"/>
                <w:sz w:val="28"/>
                <w:szCs w:val="18"/>
                <w:lang w:val="en-US"/>
              </w:rPr>
              <w:t>mysqld --socket=/tmp/mysql.sock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, --version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информацию о версии.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Если опция </w:t>
      </w:r>
      <w:r>
        <w:rPr>
          <w:rStyle w:val="HTML1"/>
          <w:rFonts w:cs="Times New Roman" w:ascii="Times New Roman" w:hAnsi="Times New Roman"/>
          <w:sz w:val="28"/>
        </w:rPr>
        <w:t>-h</w:t>
      </w:r>
      <w:r>
        <w:rPr>
          <w:rFonts w:cs="Times New Roman" w:ascii="Times New Roman" w:hAnsi="Times New Roman"/>
          <w:sz w:val="28"/>
          <w:szCs w:val="18"/>
        </w:rPr>
        <w:t xml:space="preserve"> не определена, mysql будет считать, что основной каталог = </w:t>
      </w:r>
      <w:r>
        <w:rPr>
          <w:rStyle w:val="HTML"/>
          <w:rFonts w:cs="Times New Roman" w:ascii="Times New Roman" w:hAnsi="Times New Roman"/>
          <w:sz w:val="28"/>
          <w:szCs w:val="18"/>
        </w:rPr>
        <w:t>"/my/data/sql/mysql"</w:t>
      </w:r>
      <w:r>
        <w:rPr>
          <w:rFonts w:cs="Times New Roman" w:ascii="Times New Roman" w:hAnsi="Times New Roman"/>
          <w:sz w:val="28"/>
          <w:szCs w:val="18"/>
        </w:rPr>
        <w:t xml:space="preserve">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се базы данных размещены в каталоге </w:t>
      </w:r>
      <w:r>
        <w:rPr>
          <w:rStyle w:val="HTML"/>
          <w:rFonts w:cs="Times New Roman" w:ascii="Times New Roman" w:hAnsi="Times New Roman"/>
          <w:sz w:val="28"/>
          <w:szCs w:val="18"/>
        </w:rPr>
        <w:t xml:space="preserve">[homedir]/[имя базы данных] </w:t>
      </w:r>
      <w:r>
        <w:rPr>
          <w:rFonts w:cs="Times New Roman" w:ascii="Times New Roman" w:hAnsi="Times New Roman"/>
          <w:sz w:val="28"/>
          <w:szCs w:val="18"/>
        </w:rPr>
        <w:t xml:space="preserve">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Опция </w:t>
      </w:r>
      <w:r>
        <w:rPr>
          <w:rStyle w:val="HTML1"/>
          <w:rFonts w:cs="Times New Roman" w:ascii="Times New Roman" w:hAnsi="Times New Roman"/>
          <w:sz w:val="28"/>
        </w:rPr>
        <w:t>-l</w:t>
      </w:r>
      <w:r>
        <w:rPr>
          <w:rFonts w:cs="Times New Roman" w:ascii="Times New Roman" w:hAnsi="Times New Roman"/>
          <w:sz w:val="28"/>
          <w:szCs w:val="18"/>
        </w:rPr>
        <w:t xml:space="preserve"> должна использоваться осторожно. Когда используется сервер, с большим объемом транзакций, этот файл может стать большим очень быстро. Если не определяется имя logfile, при использовании опции -l mysqld будет писать протокол в файл </w:t>
      </w:r>
      <w:r>
        <w:rPr>
          <w:rStyle w:val="HTML"/>
          <w:rFonts w:cs="Times New Roman" w:ascii="Times New Roman" w:hAnsi="Times New Roman"/>
          <w:sz w:val="28"/>
          <w:szCs w:val="18"/>
        </w:rPr>
        <w:t>[homedir]/[hostname].log</w:t>
      </w:r>
      <w:r>
        <w:rPr>
          <w:rFonts w:cs="Times New Roman" w:ascii="Times New Roman" w:hAnsi="Times New Roman"/>
          <w:sz w:val="28"/>
          <w:szCs w:val="18"/>
        </w:rPr>
        <w:t xml:space="preserve">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 xml:space="preserve">Опция -O позволяет определять значения для следующих параметров: </w:t>
      </w:r>
    </w:p>
    <w:tbl>
      <w:tblPr>
        <w:tblW w:w="9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  <w:gridCol w:w="4680"/>
      </w:tblGrid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мя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3"/>
              <w:ind w:firstLine="720"/>
              <w:rPr/>
            </w:pPr>
            <w:r>
              <w:rPr/>
              <w:t>Значение по умолчанию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back_log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keybuffer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1048568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max_allowed_packet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65536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net_buffer_length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8192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max_connections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table_cache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64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recordbuffer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18"/>
                <w:lang w:val="en-US"/>
              </w:rPr>
              <w:t>131072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sortbuffer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2097144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max_sort_length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24</w:t>
            </w:r>
          </w:p>
        </w:tc>
      </w:tr>
    </w:tbl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ysqldump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Дамп содержания базы данных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mysqldump [OPTIONS] [database [table [field]]]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Программа mysqldump используется для создания дампа содержания базы данных MySQL. Она пишет инструкции SQL в стандартный вывод. Эти инструкции SQL могут быть переназначены в файл. Можно резервировать базу данных MySQL, используя mysqldump, но при этом Необходимо убедиться, что в этот момент с базой данных не выполняется никаких других действий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ограмма </w:t>
      </w:r>
      <w:r>
        <w:rPr>
          <w:rStyle w:val="HTML"/>
          <w:rFonts w:cs="Times New Roman" w:ascii="Times New Roman" w:hAnsi="Times New Roman"/>
          <w:sz w:val="28"/>
          <w:szCs w:val="18"/>
        </w:rPr>
        <w:t>mysqldump</w:t>
      </w:r>
      <w:r>
        <w:rPr>
          <w:rFonts w:cs="Times New Roman" w:ascii="Times New Roman" w:hAnsi="Times New Roman"/>
          <w:sz w:val="28"/>
          <w:szCs w:val="18"/>
        </w:rPr>
        <w:t xml:space="preserve"> поддерживает следующие параметры (можно исполь</w:t>
      </w:r>
      <w:r>
        <w:rPr/>
        <w:t xml:space="preserve">зовать короткую или подробную версию)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5820"/>
      </w:tblGrid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#, --debug=[options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вести в протокол отладочную информацию. В общем виде 'd:t:o,filename`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?, --help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c, --compleat-insert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Генерируйте полные инструкции insert (не исключая значений, которые соответствуют значениям столбца по умолчанию)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h, --host=[hostname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оединиться с сервером hostname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d, --no-data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Экспорт только схемы информации (исключая данные)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t, --no-create-info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Экспорт только данных, исключая информацию для создания таблицы. Противоположность -d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p, --password=[password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ароль пользователя, для соединения с сервером MySQL. Обратите внимание, что не должно быть пробела между -p и паролем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q, --quick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Не буферизовать результаты запроса, дамп выдать непосредственно к STDOUT. 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u, --user=[username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мя пользователя. Если не задано, используется текущий логин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, --verbose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ывести подробную информацию относительно различных стадий выполнения mysqldump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P, --port=[port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рт для связи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, --versio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формация о версии.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Можно направить вывод mysqldump в клиентскую программу MySQL, чтобы копировать базу данных. Необходимо убедиться, что база данных не изменяется в это время, иначе получится противоречивая копию! 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18"/>
        </w:rPr>
      </w:pPr>
      <w:r>
        <w:rPr>
          <w:rFonts w:cs="Times New Roman"/>
          <w:b w:val="false"/>
          <w:bCs w:val="false"/>
          <w:sz w:val="32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ysqlshow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оказать информацию о сервере, базе данных или таблице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mysqlshow [OPTIONS] [database [table [field]]]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Программа </w:t>
      </w:r>
      <w:r>
        <w:rPr>
          <w:rStyle w:val="HTML"/>
          <w:rFonts w:cs="Times New Roman"/>
          <w:sz w:val="28"/>
          <w:szCs w:val="18"/>
        </w:rPr>
        <w:t>mysqlshow</w:t>
      </w:r>
      <w:r>
        <w:rPr>
          <w:sz w:val="28"/>
          <w:szCs w:val="18"/>
        </w:rPr>
        <w:t xml:space="preserve"> может использоваться, чтобы показать, с какими базами данных MySQL работает, какие таблицы данная база данных содержит, и какие поля есть в таблице в данной базе данных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ограмма </w:t>
      </w:r>
      <w:r>
        <w:rPr>
          <w:rStyle w:val="HTML"/>
          <w:rFonts w:cs="Times New Roman" w:ascii="Times New Roman" w:hAnsi="Times New Roman"/>
          <w:sz w:val="28"/>
          <w:szCs w:val="18"/>
        </w:rPr>
        <w:t>mysqlshow</w:t>
      </w:r>
      <w:r>
        <w:rPr/>
        <w:t xml:space="preserve"> поддерживает следующие параметры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5820"/>
      </w:tblGrid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 xml:space="preserve">-#, --debug=[options] 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Вывести в протокол отладочную информацию. В общем виде 'd:t:o,filename`. 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?, --help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h, --host=[hostname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вязаться с сервером hostname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k, --key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ключ(и) для таблиц(ы)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p, --password=[password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Пароль пользователя, для соединения с сервером MySQL. 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u, --user=[username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Имя пользователя. Если не задано, используется текущий логин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P, --port=[port]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рт для связи.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, --version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формация о версии.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br/>
        <w:t xml:space="preserve">           </w:t>
      </w:r>
      <w:r>
        <w:rPr>
          <w:rFonts w:cs="Times New Roman" w:ascii="Times New Roman" w:hAnsi="Times New Roman"/>
          <w:sz w:val="28"/>
          <w:szCs w:val="18"/>
          <w:lang w:val="en-US"/>
        </w:rPr>
        <w:t>M</w:t>
      </w:r>
      <w:r>
        <w:rPr>
          <w:rStyle w:val="HTML"/>
          <w:rFonts w:cs="Times New Roman" w:ascii="Times New Roman" w:hAnsi="Times New Roman"/>
          <w:sz w:val="28"/>
          <w:szCs w:val="18"/>
        </w:rPr>
        <w:t>ysqlshow</w:t>
      </w:r>
      <w:r>
        <w:rPr>
          <w:rFonts w:cs="Times New Roman" w:ascii="Times New Roman" w:hAnsi="Times New Roman"/>
          <w:sz w:val="28"/>
          <w:szCs w:val="18"/>
        </w:rPr>
        <w:t xml:space="preserve"> без аргументов покажет все базы данных. </w:t>
      </w:r>
      <w:r>
        <w:rPr>
          <w:rFonts w:cs="Times New Roman" w:ascii="Times New Roman" w:hAnsi="Times New Roman"/>
          <w:sz w:val="28"/>
          <w:szCs w:val="18"/>
          <w:lang w:val="en-US"/>
        </w:rPr>
        <w:t>M</w:t>
      </w:r>
      <w:r>
        <w:rPr>
          <w:rStyle w:val="HTML"/>
          <w:rFonts w:cs="Times New Roman" w:ascii="Times New Roman" w:hAnsi="Times New Roman"/>
          <w:sz w:val="28"/>
          <w:szCs w:val="18"/>
        </w:rPr>
        <w:t>ysqlshow</w:t>
      </w:r>
      <w:r>
        <w:rPr>
          <w:rFonts w:cs="Times New Roman" w:ascii="Times New Roman" w:hAnsi="Times New Roman"/>
          <w:sz w:val="28"/>
          <w:szCs w:val="18"/>
        </w:rPr>
        <w:t xml:space="preserve"> с именем базы данных покажет все таблицы в ней. </w:t>
      </w:r>
      <w:r>
        <w:rPr>
          <w:rFonts w:cs="Times New Roman" w:ascii="Times New Roman" w:hAnsi="Times New Roman"/>
          <w:sz w:val="28"/>
          <w:szCs w:val="18"/>
          <w:lang w:val="en-US"/>
        </w:rPr>
        <w:t>M</w:t>
      </w:r>
      <w:r>
        <w:rPr>
          <w:rStyle w:val="HTML"/>
          <w:rFonts w:cs="Times New Roman" w:ascii="Times New Roman" w:hAnsi="Times New Roman"/>
          <w:sz w:val="28"/>
          <w:szCs w:val="18"/>
        </w:rPr>
        <w:t>ysqlshow</w:t>
      </w:r>
      <w:r>
        <w:rPr>
          <w:rFonts w:cs="Times New Roman" w:ascii="Times New Roman" w:hAnsi="Times New Roman"/>
          <w:sz w:val="28"/>
          <w:szCs w:val="18"/>
        </w:rPr>
        <w:t xml:space="preserve"> с именем базы данных и именем таблицы покажет схему этой таблицы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Если последний параметр содержит '?' или '*', то они используются как подстановочные знаки. 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18"/>
        </w:rPr>
      </w:pPr>
      <w:r>
        <w:rPr>
          <w:rFonts w:cs="Times New Roman"/>
          <w:b w:val="false"/>
          <w:bCs w:val="false"/>
          <w:sz w:val="32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samchk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роверка, восстановление, управление и сбор статистики по таблицам MySQL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ИНТАКСИС: 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amchk [-?adeiqrsvwzIV] [-k #] [-O xxxx=size] [-Si] [-Sr #]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[-O keybuffer=#] [-O readbuffer=#] [-O writebuffer=#]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[-O sortbuffer=#] [-O sort_key_blocks=#] files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Программа </w:t>
      </w:r>
      <w:r>
        <w:rPr>
          <w:rStyle w:val="HTML"/>
          <w:rFonts w:cs="Times New Roman"/>
          <w:sz w:val="28"/>
          <w:szCs w:val="18"/>
        </w:rPr>
        <w:t>isamchk</w:t>
      </w:r>
      <w:r>
        <w:rPr>
          <w:sz w:val="28"/>
          <w:szCs w:val="18"/>
        </w:rPr>
        <w:t xml:space="preserve"> используется для проверки непротиворечивости таблиц и устранения любых проблем, которые это может вызвать. Isamchk может также использоваться, чтобы усилить таблицы в базах данных, которые содержат BLOB или поля символов переменной длины. Это необходимо только, если часто добавляются и удаляются записи из этих таблиц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Необходимо остановить СУБД MySQL перед запуском isamchk с единственным переключателем </w:t>
      </w:r>
      <w:r>
        <w:rPr>
          <w:rStyle w:val="HTML"/>
          <w:rFonts w:cs="Times New Roman" w:ascii="Times New Roman" w:hAnsi="Times New Roman"/>
          <w:sz w:val="28"/>
          <w:szCs w:val="18"/>
        </w:rPr>
        <w:t>-r</w:t>
      </w:r>
      <w:r>
        <w:rPr>
          <w:rFonts w:cs="Times New Roman" w:ascii="Times New Roman" w:hAnsi="Times New Roman"/>
          <w:sz w:val="28"/>
          <w:szCs w:val="18"/>
        </w:rPr>
        <w:t xml:space="preserve">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ообще, нужно использовать переключатель </w:t>
      </w:r>
      <w:r>
        <w:rPr>
          <w:rStyle w:val="HTML"/>
          <w:rFonts w:cs="Times New Roman" w:ascii="Times New Roman" w:hAnsi="Times New Roman"/>
          <w:sz w:val="28"/>
          <w:szCs w:val="18"/>
        </w:rPr>
        <w:t>-rq</w:t>
      </w:r>
      <w:r>
        <w:rPr>
          <w:rFonts w:cs="Times New Roman" w:ascii="Times New Roman" w:hAnsi="Times New Roman"/>
          <w:sz w:val="28"/>
          <w:szCs w:val="18"/>
        </w:rPr>
        <w:t xml:space="preserve"> для ремонта таблицы, потому что он выполняет "оперативный" ремонт. Для такого ремонта не нужно временного места в памяти, таким образом он проходит быстро, так как isamchk не копирует файл данных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еред началом работы, надо перейти в каталог с таблицей, которая нуждается в проверке и/или ремонте. В общем случае, это $DATADIR/DBNAME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Опции программы </w:t>
      </w:r>
      <w:r>
        <w:rPr>
          <w:rStyle w:val="HTML"/>
          <w:rFonts w:cs="Times New Roman" w:ascii="Times New Roman" w:hAnsi="Times New Roman"/>
          <w:sz w:val="28"/>
          <w:szCs w:val="18"/>
        </w:rPr>
        <w:t>isamchk</w:t>
      </w:r>
      <w:r>
        <w:rPr/>
        <w:t xml:space="preserve">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744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 xml:space="preserve">-# 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Вывести в протокол отладочную информацию. В общем виде 'd:t:o,filename`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?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правка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a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Анализ. Используется для для оптимизации размещения таблиц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d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формация о таблице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e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Расширенная проверка. При запуске с этой опцией надо остановить демон mysqld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f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ринудительно создать временный файл. Эта опция вызовет 'isamchk -r', если таблица разрушена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k#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спользуемые ключи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i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полнительная информация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q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Быстрая проверка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r[o]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Восстановление, Эта опция также уплотнит внутренние индексы B-Tree, используемые MySQL. Используйте эту опцию, чтобы уменьшить место, занимаемое таблицей, за счет удаления неиспользуемых индексов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s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аботать молча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u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аспаковать упакованный файл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Подробный вывод. Используется вместе с другими параметрами, чтобы получить большее количество информации. Можно задать большее количество символов v для повышения объема выдаваемой информации (например, vv)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w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Ждать, если таблица заблокирована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I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-S[ir]#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ортировать индекс/записи по ключу #. Эта опция оптимизирует размещение данных в таблице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формация о версии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O var=#</w:t>
            </w:r>
          </w:p>
        </w:tc>
        <w:tc>
          <w:tcPr>
            <w:tcW w:w="7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пция оптимизации var=#[k][m]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br/>
        <w:t xml:space="preserve">           Можно использовать вторую опцию '</w:t>
      </w:r>
      <w:r>
        <w:rPr>
          <w:rStyle w:val="HTML"/>
          <w:rFonts w:cs="Times New Roman" w:ascii="Times New Roman" w:hAnsi="Times New Roman"/>
          <w:sz w:val="28"/>
          <w:szCs w:val="18"/>
        </w:rPr>
        <w:t>-q</w:t>
      </w:r>
      <w:r>
        <w:rPr>
          <w:rFonts w:cs="Times New Roman" w:ascii="Times New Roman" w:hAnsi="Times New Roman"/>
          <w:sz w:val="28"/>
          <w:szCs w:val="18"/>
        </w:rPr>
        <w:t xml:space="preserve">', чтобы использовать старый файл данных. </w:t>
      </w:r>
      <w:r>
        <w:rPr>
          <w:rStyle w:val="HTML"/>
          <w:rFonts w:cs="Times New Roman" w:ascii="Times New Roman" w:hAnsi="Times New Roman"/>
          <w:sz w:val="28"/>
          <w:szCs w:val="18"/>
        </w:rPr>
        <w:t>-ro</w:t>
      </w:r>
      <w:r>
        <w:rPr>
          <w:rFonts w:cs="Times New Roman" w:ascii="Times New Roman" w:hAnsi="Times New Roman"/>
          <w:sz w:val="28"/>
          <w:szCs w:val="18"/>
        </w:rPr>
        <w:t xml:space="preserve"> использует старый метод восстановления: медленнее, но надежнее </w:t>
      </w:r>
      <w:r>
        <w:rPr>
          <w:rStyle w:val="HTML"/>
          <w:rFonts w:cs="Times New Roman" w:ascii="Times New Roman" w:hAnsi="Times New Roman"/>
          <w:sz w:val="28"/>
          <w:szCs w:val="18"/>
        </w:rPr>
        <w:t>-r</w:t>
      </w:r>
      <w:r>
        <w:rPr>
          <w:rFonts w:cs="Times New Roman" w:ascii="Times New Roman" w:hAnsi="Times New Roman"/>
          <w:sz w:val="28"/>
          <w:szCs w:val="18"/>
        </w:rPr>
        <w:t xml:space="preserve">. </w:t>
      </w:r>
      <w:r>
        <w:rPr>
          <w:rStyle w:val="HTML"/>
          <w:rFonts w:cs="Times New Roman" w:ascii="Times New Roman" w:hAnsi="Times New Roman"/>
          <w:sz w:val="28"/>
          <w:szCs w:val="18"/>
        </w:rPr>
        <w:t>-r</w:t>
      </w:r>
      <w:r>
        <w:rPr>
          <w:rFonts w:cs="Times New Roman" w:ascii="Times New Roman" w:hAnsi="Times New Roman"/>
          <w:sz w:val="28"/>
          <w:szCs w:val="18"/>
        </w:rPr>
        <w:t xml:space="preserve"> может исправить почти все ошибки, кроме уникальных ключей, которые оказались все же не уникальными. Если </w:t>
      </w:r>
      <w:r>
        <w:rPr>
          <w:rStyle w:val="HTML"/>
          <w:rFonts w:cs="Times New Roman" w:ascii="Times New Roman" w:hAnsi="Times New Roman"/>
          <w:sz w:val="28"/>
          <w:szCs w:val="18"/>
        </w:rPr>
        <w:t>-f</w:t>
      </w:r>
      <w:r>
        <w:rPr>
          <w:rFonts w:cs="Times New Roman" w:ascii="Times New Roman" w:hAnsi="Times New Roman"/>
          <w:sz w:val="28"/>
          <w:szCs w:val="18"/>
        </w:rPr>
        <w:t xml:space="preserve"> задан при проверке таблицы, то таблицы с ошибками будут автоматически исправлены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ПРИМЕРЫ</w:t>
      </w:r>
      <w:r>
        <w:rPr/>
        <w:t xml:space="preserve">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0"/>
        <w:gridCol w:w="5460"/>
      </w:tblGrid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isamchk -r [table_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Убрать все дырки, которые сформировались из-за использования BLOBS или VARCHARS. Также установить какие еще есть проблемы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isamchk -ei [table_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роверить таблицу и отобразить статистику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isamchk [table_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йти большинство ошибок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isamchk -rq [table_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Обновить только индексный файл. Быстро, но не исправляет ошибки в файле данных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isamchk -d -v [table_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Описание</w:t>
            </w:r>
            <w:r>
              <w:rPr>
                <w:sz w:val="28"/>
                <w:szCs w:val="18"/>
                <w:lang w:val="en-US"/>
              </w:rPr>
              <w:t xml:space="preserve"> </w:t>
            </w:r>
            <w:r>
              <w:rPr>
                <w:sz w:val="28"/>
                <w:szCs w:val="18"/>
              </w:rPr>
              <w:t>таблицы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rStyle w:val="HTML"/>
                <w:rFonts w:cs="Times New Roman"/>
                <w:sz w:val="28"/>
                <w:szCs w:val="18"/>
                <w:lang w:val="en-US"/>
              </w:rPr>
              <w:t>isamchk -rq -Si [table_name]</w:t>
            </w:r>
          </w:p>
        </w:tc>
        <w:tc>
          <w:tcPr>
            <w:tcW w:w="5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Полная оптимизация таблицы [table_name].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samlog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олучение статистики, и использование isam-журналов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samlog [-?iruvIV] [-c #] [-f #] [-p #] [-F filepath/] [-o #]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[-R file recordpos] [-w write_file] [log-filename]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Эта программа используется вместе с опцией </w:t>
      </w:r>
      <w:r>
        <w:rPr>
          <w:rStyle w:val="HTML"/>
          <w:rFonts w:cs="Times New Roman"/>
          <w:sz w:val="28"/>
          <w:szCs w:val="18"/>
        </w:rPr>
        <w:t>--log-isam=file_name</w:t>
      </w:r>
      <w:r>
        <w:rPr>
          <w:sz w:val="28"/>
          <w:szCs w:val="18"/>
        </w:rPr>
        <w:t xml:space="preserve"> демона </w:t>
      </w:r>
      <w:r>
        <w:rPr>
          <w:rStyle w:val="HTML2"/>
          <w:rFonts w:cs="Times New Roman"/>
          <w:sz w:val="28"/>
        </w:rPr>
        <w:t>mysqld</w:t>
      </w:r>
      <w:r>
        <w:rPr>
          <w:sz w:val="28"/>
          <w:szCs w:val="18"/>
        </w:rPr>
        <w:t xml:space="preserve">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Файл </w:t>
      </w:r>
      <w:r>
        <w:rPr>
          <w:rStyle w:val="HTML"/>
          <w:rFonts w:cs="Times New Roman" w:ascii="Times New Roman" w:hAnsi="Times New Roman"/>
          <w:sz w:val="28"/>
          <w:szCs w:val="18"/>
        </w:rPr>
        <w:t>file_name</w:t>
      </w:r>
      <w:r>
        <w:rPr>
          <w:rFonts w:cs="Times New Roman" w:ascii="Times New Roman" w:hAnsi="Times New Roman"/>
          <w:sz w:val="28"/>
          <w:szCs w:val="18"/>
        </w:rPr>
        <w:t xml:space="preserve"> будет хранить протокол всех изменений для всех таблиц. Программа isamlog может быть использована для получения информации об этом файле и обновить все таблицы и базы данных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>Чтобы восстановить базу данных, нужна копия, которая содержит вашу базу данных до того, как mysqld сгенерировал ISAM журнал, или полный набор ISAM журналов с начала работы вашей базы данных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-? or -I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V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формация о версии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c #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полнить только # команд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f #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Максимальное число открытых файлов. Если откроется больше чем # файлов, то лишние будут автоматически закрыты и вновь открыты по мере необходимости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18"/>
              </w:rPr>
              <w:t>-F [path]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Файл протокола ISAM содержит полный путь к таблицам. Можно использовать эту опцию, чтобы отменить сохраненный путь. 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ПРИМЕР: 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-F '/var/mirror/' заставит isamlog работать с файлами в /var/mirror, а не с теми, которые указаны в сохраненном пути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i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более детальную информацию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o #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чать со смещения #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p #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Удалить # компонент из пути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r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Игнорировать все ошибки, с которыми сталкиваемся в течение модификаций. 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R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Указать позицию в файле ISAM, о которой надо выдать сведения.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ИМЕР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 xml:space="preserve">: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Style w:val="HTML2"/>
                <w:rFonts w:cs="Times New Roman" w:ascii="Times New Roman" w:hAnsi="Times New Roman"/>
                <w:sz w:val="28"/>
                <w:lang w:val="en-US"/>
              </w:rPr>
              <w:t>isamlog -R /usr/local/data/mysql/user.ISM 1234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 xml:space="preserve"> 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Выведет все изменения в таблице /usr/local/data/mysql/user, которые найдены в позиции 1234. 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u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Пытаться модифицировать все таблицы. Остановиться, если встречена ошибка. 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v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Подробный вывод. Можно задать большее количество символов v для повышения объема выдаваемой информации (например, vv)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w [filename]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 xml:space="preserve">Записать все записи вставленные или измененные опцией -R в [filename]. Эта опция может использоваться, чтобы получить двоичный файл всех вставок и модификаций конкретной таблицы для использования в отладке.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afe_mysqld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крипт для запуска демона mysqld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safe_mysqld [options to mysqld]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>Этот скрипт обычно выполняется при начальной загрузке, чтобы запустить mysqld. Если необходимо, чтобы DATADIR был помещен в иерархии каталога MySQL, что и mysqld, нужно подправить DATADIR в этом скрип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 w:before="0" w:after="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 w:before="0" w:after="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 w:before="0" w:after="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 w:before="0" w:after="0"/>
        <w:ind w:firstLine="720"/>
        <w:jc w:val="center"/>
        <w:rPr>
          <w:sz w:val="32"/>
        </w:rPr>
      </w:pPr>
      <w:r>
        <w:rPr>
          <w:sz w:val="32"/>
        </w:rPr>
        <w:t>2.2. Дополнительные команды</w:t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comp_err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Генерирует файлы сообщений об ошибках на национальном языке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ИНТАКСИС: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comp</w:t>
      </w:r>
      <w:r>
        <w:rPr>
          <w:rStyle w:val="HTML"/>
          <w:rFonts w:cs="Times New Roman" w:ascii="Times New Roman" w:hAnsi="Times New Roman"/>
          <w:sz w:val="28"/>
          <w:szCs w:val="18"/>
        </w:rPr>
        <w:t>_</w:t>
      </w: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err</w:t>
      </w:r>
      <w:r>
        <w:rPr>
          <w:rStyle w:val="HTML"/>
          <w:rFonts w:cs="Times New Roman" w:ascii="Times New Roman" w:hAnsi="Times New Roman"/>
          <w:sz w:val="28"/>
          <w:szCs w:val="18"/>
        </w:rPr>
        <w:t xml:space="preserve"> [-?] [-</w:t>
      </w: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I</w:t>
      </w:r>
      <w:r>
        <w:rPr>
          <w:rStyle w:val="HTML"/>
          <w:rFonts w:cs="Times New Roman" w:ascii="Times New Roman" w:hAnsi="Times New Roman"/>
          <w:sz w:val="28"/>
          <w:szCs w:val="18"/>
        </w:rPr>
        <w:t>] [-</w:t>
      </w: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V</w:t>
      </w:r>
      <w:r>
        <w:rPr>
          <w:rStyle w:val="HTML"/>
          <w:rFonts w:cs="Times New Roman" w:ascii="Times New Roman" w:hAnsi="Times New Roman"/>
          <w:sz w:val="28"/>
          <w:szCs w:val="18"/>
        </w:rPr>
        <w:t xml:space="preserve">] </w:t>
      </w: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fromfile</w:t>
      </w:r>
      <w:r>
        <w:rPr>
          <w:rStyle w:val="HTML"/>
          <w:rFonts w:cs="Times New Roman" w:ascii="Times New Roman" w:hAnsi="Times New Roman"/>
          <w:sz w:val="28"/>
          <w:szCs w:val="18"/>
        </w:rPr>
        <w:t>[</w:t>
      </w: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s</w:t>
      </w:r>
      <w:r>
        <w:rPr>
          <w:rStyle w:val="HTML"/>
          <w:rFonts w:cs="Times New Roman" w:ascii="Times New Roman" w:hAnsi="Times New Roman"/>
          <w:sz w:val="28"/>
          <w:szCs w:val="18"/>
        </w:rPr>
        <w:t xml:space="preserve">] </w:t>
      </w: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tofile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Эта программа используется для компиляции текстовых файлов которые содержат соответствие между кодами ошибок mysql и текстовыми сообщениями об этих ошибках в формат, который понимает mysql. Это нужно для изменения уже существующего файла сообщений или генерации такого файла для другого языка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ИМЕР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Style w:val="HTML"/>
          <w:rFonts w:cs="Times New Roman" w:ascii="Times New Roman" w:hAnsi="Times New Roman"/>
          <w:sz w:val="28"/>
          <w:szCs w:val="18"/>
          <w:lang w:val="en-US"/>
        </w:rPr>
        <w:t>comp_err share/english/errmsg.txt share/english/errmsg.sys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/>
          <w:sz w:val="28"/>
          <w:szCs w:val="1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sql2mysql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ыполняет начальное преобразование mSQL скрипта в MySQL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msql2mysql [filename]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крипт msql2mysql используется как первый шаг при портировании msql скриптов в MySQL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ограмма </w:t>
      </w:r>
      <w:r>
        <w:rPr>
          <w:rStyle w:val="HTML"/>
          <w:rFonts w:cs="Times New Roman" w:ascii="Times New Roman" w:hAnsi="Times New Roman"/>
          <w:sz w:val="28"/>
          <w:szCs w:val="18"/>
        </w:rPr>
        <w:t>msql2mysql</w:t>
      </w:r>
      <w:r>
        <w:rPr>
          <w:rFonts w:cs="Times New Roman" w:ascii="Times New Roman" w:hAnsi="Times New Roman"/>
          <w:sz w:val="28"/>
          <w:szCs w:val="18"/>
        </w:rPr>
        <w:t xml:space="preserve"> - фактически довольно простой скрипт, который использует команду </w:t>
      </w:r>
      <w:r>
        <w:rPr>
          <w:rStyle w:val="HTML"/>
          <w:rFonts w:cs="Times New Roman" w:ascii="Times New Roman" w:hAnsi="Times New Roman"/>
          <w:sz w:val="28"/>
          <w:szCs w:val="18"/>
        </w:rPr>
        <w:t>replace</w:t>
      </w:r>
      <w:r>
        <w:rPr>
          <w:rFonts w:cs="Times New Roman" w:ascii="Times New Roman" w:hAnsi="Times New Roman"/>
          <w:sz w:val="28"/>
          <w:szCs w:val="18"/>
        </w:rPr>
        <w:t>, которая поставляется с СУБД MySQL, чтобы заменить mSQL обращения к функции на их MySQL эквиваленты. Меняются только имена, дополнительные параметры не добавляю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ysqlbug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Генерирует отчет об ошибках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mysqlbug [address]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Этот скрипт используется при сообщении об ошибках в MySQL. Он генерирует форму, которую для заполнения помещает в любой текстовый редактор, указанный в переменной $VISUAL (Vi по умолчанию). Форма будет содержать автоматически сгенерированную информацию относительно вашей системы, включая версии OS и MySQL и архитектуру. При окончании, форма будет отправлена по почте в список рассылки MySQL. </w:t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ыводит короткое текстовое объяснение числового кода ошибки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 perror [-?vIV] [errorcodes]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>Программа perror предоставляет короткие текстовые объяснения числовых кодов ошибок, возвращаемых системой или СУБД MySQL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 xml:space="preserve">Программа perror поддерживает опции: 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6"/>
        <w:gridCol w:w="6734"/>
      </w:tblGrid>
      <w:tr>
        <w:trPr/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-? or -I</w:t>
            </w:r>
          </w:p>
        </w:tc>
        <w:tc>
          <w:tcPr>
            <w:tcW w:w="6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v</w:t>
            </w:r>
          </w:p>
        </w:tc>
        <w:tc>
          <w:tcPr>
            <w:tcW w:w="6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дробная информация.</w:t>
            </w:r>
          </w:p>
        </w:tc>
      </w:tr>
      <w:tr>
        <w:trPr/>
        <w:tc>
          <w:tcPr>
            <w:tcW w:w="3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V</w:t>
            </w:r>
          </w:p>
        </w:tc>
        <w:tc>
          <w:tcPr>
            <w:tcW w:w="6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формация о верси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  <w:t>replace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replace [-?svIV] from to from to ... -- [files]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ограмма program используется скриптом msql2mysql. Replace может быть использована для замены строки на месте в файле или получать строку через канал (пайп), производить замену и выводить результат в STDOUT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 xml:space="preserve">Допустимы следующие опции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8340"/>
      </w:tblGrid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?</w:t>
            </w:r>
          </w:p>
        </w:tc>
        <w:tc>
          <w:tcPr>
            <w:tcW w:w="8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правка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s</w:t>
            </w:r>
          </w:p>
        </w:tc>
        <w:tc>
          <w:tcPr>
            <w:tcW w:w="8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аботать молча (никаких статусных сообщений)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rStyle w:val="HTML"/>
                <w:rFonts w:cs="Times New Roman"/>
                <w:sz w:val="28"/>
                <w:szCs w:val="18"/>
              </w:rPr>
              <w:t>-v</w:t>
            </w:r>
          </w:p>
        </w:tc>
        <w:tc>
          <w:tcPr>
            <w:tcW w:w="8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18"/>
              </w:rPr>
              <w:t xml:space="preserve">Подробная информация о ходе работы (выводить дополнительные сообщения). 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ИМЕРЫ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Style w:val="HTML1"/>
          <w:rFonts w:cs="Times New Roman" w:ascii="Times New Roman" w:hAnsi="Times New Roman"/>
          <w:sz w:val="28"/>
          <w:lang w:val="en-US"/>
        </w:rPr>
        <w:t>replace Apple Orange somefile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Заменит все вхождения Apple на Orange в файле somefile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Style w:val="HTML1"/>
          <w:rFonts w:cs="Times New Roman" w:ascii="Times New Roman" w:hAnsi="Times New Roman"/>
          <w:sz w:val="28"/>
          <w:lang w:val="en-US"/>
        </w:rPr>
        <w:t>cat INFILE | replace Apple Orange Blimp Train &gt; OUTFILE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се вхождения Apple в файле INFILE будут заменены на Orange и результат выведен в файл OUTFILE. В то же время, все вхождения Blimp в файле INFILE будут заменены на Train и тоже выведены в файл OUTFILE. Таким образом, можно заменять более чем одно выражение за один проход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 xml:space="preserve">Можно использовать специальные символы во входных строках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8797"/>
      </w:tblGrid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\^</w:t>
            </w:r>
          </w:p>
        </w:tc>
        <w:tc>
          <w:tcPr>
            <w:tcW w:w="8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оответствует началу строки.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\$</w:t>
            </w:r>
          </w:p>
        </w:tc>
        <w:tc>
          <w:tcPr>
            <w:tcW w:w="8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оответствует концу строки.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\b</w:t>
            </w:r>
          </w:p>
        </w:tc>
        <w:tc>
          <w:tcPr>
            <w:tcW w:w="8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оответствует пробелу. Может появляться или отдельно, или в начале, или в конце лексемы. Если \b используется в конце лексемы, следующие замены начнутся после пробела. \b соответствует только пробелу.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Replace простая и очень полезная утилита с большими потенциальными возможностями использования в MySQL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hich1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Найти команду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ИНТАКСИС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rStyle w:val="HTML"/>
          <w:rFonts w:cs="Times New Roman"/>
          <w:sz w:val="28"/>
          <w:szCs w:val="18"/>
        </w:rPr>
        <w:t>which1 [cmd]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Эта команда, вероятно, полезна только на системах, которые не имеют, команды which, встроенной в оболочку, или доступной как команда. Выводит только первую найденную коман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ap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ослать сигнал процессу, который соответствует образцу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НТАКСИС</w:t>
      </w:r>
      <w:r>
        <w:rPr>
          <w:rFonts w:cs="Times New Roman" w:ascii="Times New Roman" w:hAnsi="Times New Roman"/>
          <w:sz w:val="28"/>
          <w:szCs w:val="1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en-US"/>
        </w:rPr>
      </w:pPr>
      <w:r>
        <w:rPr>
          <w:rStyle w:val="HTML"/>
          <w:rFonts w:cs="Times New Roman"/>
          <w:sz w:val="28"/>
          <w:szCs w:val="18"/>
          <w:lang w:val="en-US"/>
        </w:rPr>
        <w:t>zap [-signal] [-?Ift] pattern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ПИСА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По умолчанию </w:t>
      </w:r>
      <w:r>
        <w:rPr>
          <w:rStyle w:val="HTML2"/>
          <w:rFonts w:cs="Times New Roman"/>
          <w:sz w:val="28"/>
        </w:rPr>
        <w:t>zap</w:t>
      </w:r>
      <w:r>
        <w:rPr>
          <w:sz w:val="28"/>
          <w:szCs w:val="18"/>
        </w:rPr>
        <w:t xml:space="preserve"> запросит подтверждение для каждого подходящего процесса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 xml:space="preserve">Программа zap поддерживает опции: 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7800"/>
      </w:tblGrid>
      <w:tr>
        <w:trPr/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 xml:space="preserve">-I or -? </w:t>
            </w:r>
          </w:p>
        </w:tc>
        <w:tc>
          <w:tcPr>
            <w:tcW w:w="7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8"/>
              </w:rPr>
              <w:t>Справка</w:t>
            </w:r>
            <w:r>
              <w:rPr>
                <w:sz w:val="2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-f</w:t>
            </w:r>
          </w:p>
        </w:tc>
        <w:tc>
          <w:tcPr>
            <w:tcW w:w="7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слать сигнал без запроса подтверждения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t</w:t>
            </w:r>
          </w:p>
        </w:tc>
        <w:tc>
          <w:tcPr>
            <w:tcW w:w="7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ывести список процессов, соответствующих образцу, но не сигнал им не посылать.</w:t>
            </w:r>
          </w:p>
        </w:tc>
      </w:tr>
    </w:tbl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 качестве сигнала допускается любой сигнал системы unix. По умолчанию сигнал = 9 (завершить процесс)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/>
        <w:t xml:space="preserve"> </w:t>
      </w:r>
      <w:r>
        <w:rPr/>
        <w:t xml:space="preserve">3. Настройка mysqld (серверная часть пакета </w:t>
      </w:r>
      <w:r>
        <w:rPr>
          <w:lang w:val="en-US"/>
        </w:rPr>
        <w:t>MySQL</w:t>
      </w:r>
      <w:r>
        <w:rPr/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ри указании опции -O, отдельно (без дополнительных параметров) можно получить список всех переменных и их текущих значений. Это может выглядеть примерно так: </w:t>
      </w:r>
    </w:p>
    <w:p>
      <w:pPr>
        <w:pStyle w:val="HTML3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 mysqld -O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rPr/>
      </w:pPr>
      <w:r>
        <w:rPr/>
        <w:t xml:space="preserve">Возможные переменные в опции -O: </w:t>
      </w:r>
    </w:p>
    <w:tbl>
      <w:tblPr>
        <w:tblW w:w="941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0"/>
        <w:gridCol w:w="63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м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начение по умолчани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ck_log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пределите размер очереди для входящих tcp/ip подключений.. Некоторые ОС могут иметь максимальное значение этой переменной 128 или 256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keybuffer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мер кэш-буфера, для хранения всех недавно использованных ключей. Большой буфер дает самую лучшую эффективность. С переключателем -Sl распределен только один буфе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max_allowed_packe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уфер подключений сервера может быть изменен до этого значения, если пользователь дает длинную команду. Начальны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уфер</w:t>
            </w:r>
            <w:r>
              <w:rPr>
                <w:sz w:val="28"/>
                <w:lang w:val="en-US"/>
              </w:rPr>
              <w:t xml:space="preserve"> = 'net_buffer_length'. </w:t>
            </w:r>
            <w:r>
              <w:rPr>
                <w:sz w:val="28"/>
              </w:rPr>
              <w:t>На каждое подключение выделяется один буфе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net_buffer_length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ый размер буфера подключений. На каждое подключение выделяется один буфе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max_connection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ое число подключений, которые mysqld может иметь открытыми в одно и то же врем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table_cache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ое число таблиц сохраняемых открытыми на сервере. Таблицы хранятся открытыми, для ускорения запроса к часто используемым таблицам. Однако, каждая открытая таблица требует много памят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recordbuffer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мер кэш-буфера для хранения прочитанных записей. На каждое подключение выделяется один буфе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ortbuffer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 буфера, используемого при сортировке. На каждое подключение выделяется один буфе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max_sort_length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ое время для сортировки? </w:t>
            </w:r>
          </w:p>
        </w:tc>
      </w:tr>
    </w:tbl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/>
        <w:t>Полезные замеч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Все потоки совместно используют ту же самую основную память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MySQL в настоящее время не использует memmap. Это может изменятьс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Можно определять размер буфера для ключей при старте mysqld. Буфер ключей будет кэшировать все ключи во всех таблицах В ПОРЯДКЕ ПОСТУПЛЕНИЯ запросов (переменная keybuffer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Каждое подключение использует некоторую часть потока, стек и буфер подключений (переменная net_buffer_length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Каждый запрос, делающий последовательный просмотр записей в таблице, распределяет буфер чтений (переменная recordbuffer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Каждый запрос, выполняющий сортировку, распределяет sortbuffer и один или два временных файла. Максимально необходимое дисковое пространство = (sort_key_length + sizeof(long))*2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Все объединения выполняются за один проход, и результат сохраняется во временной таблице в памяти. Выполнение полного объединения и сортировки на двух больших таблицах может потребовать очень большого объема памят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Индексные файлы открываются один раз. Файлы данных открываются один раз для каждого параллельного потока. Каждый параллельный поток имеет полную таблицу struct и поле struct плюс память для трех полных строк столбцов. BLOB требует еще 5-8 байт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Если таблица имеет BLOB, буфер будет распределен, чтобы читать данные BLOB. Этот буфер будет расти по мере необходимости, до размеров самого большого BLOB в таблиц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Когда таблица используется, она сохраняется в кэше. Этот кэш будет загружен и опорожнен В ПОРЯДКЕ ПОСТУПЛЕНИЯ запросов (FIFO). По умолчанию mysqld будет кэшировать 64 таблицы. Если много потоков обращаются к одной и той же таблице одновременно, будет иметься одна запись на поток. ТО ЕСТЬ, если два потока одновременно обращаются к той же самой таблице, будет две записи в кэш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Команда </w:t>
      </w:r>
      <w:r>
        <w:rPr>
          <w:rStyle w:val="HTML1"/>
          <w:rFonts w:cs="Times New Roman"/>
          <w:sz w:val="28"/>
        </w:rPr>
        <w:t>mysqladmin reload</w:t>
      </w:r>
      <w:r>
        <w:rPr>
          <w:sz w:val="28"/>
        </w:rPr>
        <w:t xml:space="preserve"> закрывает все таблицы, которые не используются, и отмечает все используемые таблицы, которые будут закрыты, когда работающие потоки завершатся. Это позволяет эффективно использовать память, своевременно ее освобождая.</w:t>
      </w:r>
    </w:p>
    <w:p>
      <w:pPr>
        <w:pStyle w:val="TextBodyIndent"/>
        <w:rPr/>
      </w:pPr>
      <w:r>
        <w:rPr/>
        <w:t xml:space="preserve">4. Возможности языка Perl для работы с MySQL </w:t>
      </w:r>
    </w:p>
    <w:p>
      <w:pPr>
        <w:pStyle w:val="TextBodyIndent"/>
        <w:rPr/>
      </w:pPr>
      <w:r>
        <w:rPr/>
        <w:t>серв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написании программы к данной работе выбран язык </w:t>
      </w:r>
      <w:r>
        <w:rPr>
          <w:sz w:val="28"/>
          <w:lang w:val="en-US"/>
        </w:rPr>
        <w:t>Perl</w:t>
      </w:r>
      <w:r>
        <w:rPr>
          <w:sz w:val="28"/>
        </w:rPr>
        <w:t xml:space="preserve">, т. к. сегодня MySQL более широкое распространение получил на Web-серверах. А Perl как нельзя лучше других языков подходит для написания CGI-приложений. Взаимодействие сценария на языке </w:t>
      </w:r>
      <w:r>
        <w:rPr>
          <w:sz w:val="28"/>
          <w:lang w:val="en-US"/>
        </w:rPr>
        <w:t>Perl</w:t>
      </w:r>
      <w:r>
        <w:rPr>
          <w:sz w:val="28"/>
        </w:rPr>
        <w:t xml:space="preserve"> с </w:t>
      </w:r>
      <w:r>
        <w:rPr>
          <w:sz w:val="28"/>
          <w:lang w:val="en-US"/>
        </w:rPr>
        <w:t>MySQL</w:t>
      </w:r>
      <w:r>
        <w:rPr>
          <w:sz w:val="28"/>
        </w:rPr>
        <w:t xml:space="preserve">  можно изобразить схем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ценарий </w:t>
      </w:r>
      <w:r>
        <w:rPr>
          <w:sz w:val="28"/>
          <w:lang w:val="en-US"/>
        </w:rPr>
        <w:t>Perl</w:t>
      </w:r>
      <w:r>
        <w:rPr>
          <w:sz w:val="28"/>
        </w:rPr>
        <w:t>–&gt;DBI –&gt;DBD::</w:t>
      </w:r>
      <w:r>
        <w:rPr>
          <w:sz w:val="28"/>
          <w:lang w:val="en-US"/>
        </w:rPr>
        <w:t>MySQL</w:t>
      </w:r>
      <w:r>
        <w:rPr>
          <w:sz w:val="28"/>
        </w:rPr>
        <w:t xml:space="preserve">–&gt;Cервер </w:t>
      </w:r>
      <w:r>
        <w:rPr>
          <w:sz w:val="28"/>
          <w:lang w:val="en-US"/>
        </w:rPr>
        <w:t>MySQ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DBI обеспечивает единый интерфейс взаимодействия с различными системами управления базами данных. А DBD связывает этот интерфейс непосредственно с конкретной СУБД. В нашем случае это mysql. Для того, чтобы программа на </w:t>
      </w:r>
      <w:r>
        <w:rPr>
          <w:sz w:val="28"/>
          <w:lang w:val="en-US"/>
        </w:rPr>
        <w:t>Perl</w:t>
      </w:r>
      <w:r>
        <w:rPr>
          <w:sz w:val="28"/>
        </w:rPr>
        <w:t xml:space="preserve"> могла общаться и работать с базой данных, необходимо подключить модуль DBI и драйвер DBD. Это выполняется следующими оператора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 DBI; use DBD::mysq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того чтобы выполнять SQL запросы к базе данных, нужно установить логическое соединение с MySQL. Это выполняется при помощи метода объекта DBI. При этом он возвращает объект (дескриптор) соединения, который будет использоваться для непосредственного общения с базой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$dbh = DBI-&gt;connect('DBI:mysql:dbname= GRYADKA; host= 127.0.0.1; port=3306','',''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зывая метод connect, ему передаются некоторые параметры. Первый параметр определяет свойства соедин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строка имеет следующую структу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dbi:&lt;имя DBD&gt;:dbname= &lt;имя базы данных&gt;; host=&lt;имя хоста&gt;; port=&lt;номер порта&gt;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в методе connect определяются имя пользователя, пароль и флаги соеди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два способа работы с базами данных MySQL. Первый — так называемый механизм курсоров, а второй, соответственно, без использования таков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ры — это объекты Perl, которые обеспечивают последовательный доступ к результатам запро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курсор отвечает за закрепленный за ним за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$cur = $dbh-&gt;prepare('select * from MAIN;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$cur — это курсор, который для начала следует выполнить, используя метод execute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$cur-&gt;execu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, после выполнения запроса, чтобы получить результат запроса, используется метод fetchrow_array. Он поочередно возвращает массив полей результативной виртуальной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чень часто бывает необходимо подготовить запрос и после, при его выполнении, передавать ему различные данные. Это довольно просто решается при помощи механизма placeholder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$cur = $dbh-&gt;prepare('insert into MAIN values(?,?)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вопросительные знаки следует заменить на значения переменных, переданных в качестве параметров метода execute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$a00 = 2; $a01 = 'second record'; $cur-&gt;execute($a00, $a0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закрыть курсор, необходимо выполнить метод finish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$cur-&gt;finis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рсоры очень удобный момент в технологии DBI. Однако можно обойтись и без них. Существует множество методов, которые вполне неплохо заменяют курсо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electrow_array — возвращает одну строку запроса в виде масс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electall_arrayref — возвращает весь ответ сервера в виде массива, ссылка на массив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o — выполняет запрос, ничего не возвращая (очень удобно при работе с insert, update и пр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разорвать соединение с MySQL, необходимо выполнить метод disconnect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$dbh-&gt;disconnect;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роцессе написания данной работы были выяснены следующие свойства  </w:t>
      </w:r>
      <w:r>
        <w:rPr>
          <w:sz w:val="28"/>
          <w:lang w:val="en-US"/>
        </w:rPr>
        <w:t>MySQL</w:t>
      </w:r>
      <w:r>
        <w:rPr>
          <w:sz w:val="28"/>
        </w:rPr>
        <w:t xml:space="preserve"> серве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Многопоточность. Поддержка нескольких одновременных запрос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18"/>
        </w:rPr>
        <w:t xml:space="preserve">Оптимизация связей с присоединением многих данных за один проход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Записи фиксированной и переменной длин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Гибкая система привилегий и пароле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До 16 ключей в таблице. Каждый ключ может иметь до 15 поле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оддержка ключевых полей и специальных полей в операторе CREATE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оддержка чисел длинной от 1 до 4 байт (ints, float, double, fixed), строк переменной длины и меток времен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нтерфейс с языками C и perl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снованная на потоках, быстрая система памят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Утилита проверки и ремонта таблицы (isamchk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18"/>
        </w:rPr>
        <w:t xml:space="preserve">Все операции работы со строками не обращают внимания на регистр символов в обрабатываемых строка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18"/>
        </w:rPr>
        <w:t xml:space="preserve">Псевдонимы применимы как к таблицам, так и к отдельным колонкам в таблиц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18"/>
        </w:rPr>
        <w:t xml:space="preserve">Все поля имеют значение по умолчанию. INSERT можно использовать на любом подмножестве поле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  <w:szCs w:val="18"/>
        </w:rPr>
        <w:t>Легкость управления таблицей, включая добавление и удаление ключей и по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так, популярность </w:t>
      </w:r>
      <w:r>
        <w:rPr>
          <w:sz w:val="28"/>
          <w:lang w:val="en-US"/>
        </w:rPr>
        <w:t>MySQL</w:t>
      </w:r>
      <w:r>
        <w:rPr>
          <w:sz w:val="28"/>
        </w:rPr>
        <w:t xml:space="preserve"> сервера определяется не только тем, что пакет распространяется бесплатно и имеет высокую производительность, но ещё и тем, что имеет множество вышеперечисленных достоинств, многих из которых нет у других СУБ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виртуальный магазин, и сервер знакомств, и всевозможные сайты, предоставляющие платные услуги, — все нуждаются в возможности обрабатывать и хранить большие объемы информации. MySQL предоставляет всем эту возможность совершенно бесплатно. Это действительно одна из самых мощных, быстрых и надежных СУБ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ходе выполнения курсовой работы была написана программа, которая представляет собой Интернет-каталог. Она иллюстрирует возможности </w:t>
      </w:r>
      <w:r>
        <w:rPr>
          <w:sz w:val="28"/>
          <w:lang w:val="en-US"/>
        </w:rPr>
        <w:t>MySQL</w:t>
      </w:r>
      <w:r>
        <w:rPr>
          <w:sz w:val="28"/>
        </w:rPr>
        <w:t xml:space="preserve"> сервера, возможности интеграции </w:t>
      </w:r>
      <w:r>
        <w:rPr>
          <w:sz w:val="28"/>
          <w:lang w:val="en-US"/>
        </w:rPr>
        <w:t>MySQ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сетью </w:t>
      </w:r>
      <w:r>
        <w:rPr>
          <w:sz w:val="28"/>
          <w:lang w:val="en-US"/>
        </w:rPr>
        <w:t>Internet</w:t>
      </w:r>
      <w:r>
        <w:rPr>
          <w:sz w:val="28"/>
        </w:rPr>
        <w:t>, что на сегодня весьма актуально. Созданная программа может использоваться в качестве  Интернет-каталога в Интернет-магазин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М. Каба. </w:t>
      </w:r>
      <w:r>
        <w:rPr>
          <w:sz w:val="28"/>
          <w:lang w:val="en-US"/>
        </w:rPr>
        <w:t>MySQL</w:t>
      </w:r>
      <w:r>
        <w:rPr>
          <w:sz w:val="28"/>
        </w:rPr>
        <w:t xml:space="preserve"> и </w:t>
      </w:r>
      <w:r>
        <w:rPr>
          <w:sz w:val="28"/>
          <w:lang w:val="en-US"/>
        </w:rPr>
        <w:t>Perl</w:t>
      </w:r>
      <w:r>
        <w:rPr>
          <w:sz w:val="28"/>
        </w:rPr>
        <w:t xml:space="preserve"> – СПб.: Питер, 2001.</w:t>
      </w:r>
    </w:p>
    <w:p>
      <w:pPr>
        <w:pStyle w:val="Heading6"/>
        <w:numPr>
          <w:ilvl w:val="0"/>
          <w:numId w:val="3"/>
        </w:numPr>
        <w:rPr/>
      </w:pPr>
      <w:r>
        <w:rPr/>
        <w:t>А. Паутов. Документация по MySQ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М. Грубер. Понимание </w:t>
      </w:r>
      <w:r>
        <w:rPr>
          <w:sz w:val="28"/>
          <w:lang w:val="en-US"/>
        </w:rPr>
        <w:t>SQL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териалы интернет-сайтов:</w:t>
      </w:r>
    </w:p>
    <w:p>
      <w:pPr>
        <w:pStyle w:val="Normal"/>
        <w:spacing w:lineRule="auto" w:line="288"/>
        <w:ind w:left="720" w:firstLine="720"/>
        <w:jc w:val="both"/>
        <w:rPr>
          <w:rFonts w:eastAsia="Courier New"/>
          <w:sz w:val="28"/>
        </w:rPr>
      </w:pPr>
      <w:r>
        <w:rPr>
          <w:rFonts w:eastAsia="Courier New"/>
          <w:sz w:val="28"/>
          <w:lang w:val="en-US"/>
        </w:rPr>
        <w:t>www</w:t>
      </w:r>
      <w:r>
        <w:rPr>
          <w:rFonts w:eastAsia="Courier New"/>
          <w:sz w:val="28"/>
        </w:rPr>
        <w:t>.</w:t>
      </w:r>
      <w:r>
        <w:rPr>
          <w:rFonts w:eastAsia="Courier New"/>
          <w:sz w:val="28"/>
          <w:lang w:val="en-US"/>
        </w:rPr>
        <w:t>mysql</w:t>
      </w:r>
      <w:r>
        <w:rPr>
          <w:rFonts w:eastAsia="Courier New"/>
          <w:sz w:val="28"/>
        </w:rPr>
        <w:t>.</w:t>
      </w:r>
      <w:r>
        <w:rPr>
          <w:rFonts w:eastAsia="Courier New"/>
          <w:sz w:val="28"/>
          <w:lang w:val="en-US"/>
        </w:rPr>
        <w:t>com</w:t>
      </w:r>
    </w:p>
    <w:p>
      <w:pPr>
        <w:pStyle w:val="Normal"/>
        <w:spacing w:lineRule="auto" w:line="288"/>
        <w:ind w:left="720" w:firstLine="720"/>
        <w:jc w:val="both"/>
        <w:rPr>
          <w:rFonts w:eastAsia="Courier New"/>
          <w:sz w:val="28"/>
        </w:rPr>
      </w:pPr>
      <w:r>
        <w:rPr>
          <w:rFonts w:eastAsia="Courier New"/>
          <w:sz w:val="28"/>
        </w:rPr>
        <w:t>www.infocity.kiev.ua</w:t>
      </w:r>
    </w:p>
    <w:p>
      <w:pPr>
        <w:pStyle w:val="Normal"/>
        <w:spacing w:lineRule="auto" w:line="288"/>
        <w:ind w:left="720" w:firstLine="720"/>
        <w:jc w:val="both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88"/>
        <w:ind w:firstLine="567"/>
        <w:jc w:val="both"/>
        <w:rPr>
          <w:rFonts w:ascii="Arial" w:hAnsi="Arial" w:eastAsia="Courier New" w:cs="Arial"/>
          <w:sz w:val="28"/>
        </w:rPr>
      </w:pPr>
      <w:r>
        <w:rPr>
          <w:rFonts w:eastAsia="Courier New"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8" w:top="899" w:footer="0" w:bottom="89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4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eastAsia="Courier New" w:cs="Courier New"/>
    </w:rPr>
  </w:style>
  <w:style w:type="character" w:styleId="HTML1">
    <w:name w:val="Клавиатур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29:00Z</dcterms:created>
  <dc:creator>Мурат</dc:creator>
  <dc:description/>
  <dc:language>en-US</dc:language>
  <cp:lastModifiedBy>Мурат</cp:lastModifiedBy>
  <cp:lastPrinted>2002-12-18T10:57:00Z</cp:lastPrinted>
  <dcterms:modified xsi:type="dcterms:W3CDTF">2002-12-18T15:44:00Z</dcterms:modified>
  <cp:revision>13</cp:revision>
  <dc:subject/>
  <dc:title>СУБД MySQL поставляется  со следующими основными программами и скриптами</dc:title>
</cp:coreProperties>
</file>